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1266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Physics 1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What do we know about the origins of the Universe and how it continues to chang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Looking into space in the past and in the futu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9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Physics 1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What do we know about the origins of the Universe and how it continues to chang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Looking into space in the past and in the futur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3.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5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sson: 4/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3.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5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sson: 4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9695</wp:posOffset>
                </wp:positionV>
                <wp:extent cx="7209790" cy="1037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bservations of the solar system and the galaxies in the Universe can be carried out on the Earth or from Spa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Limitations of scientific evidence – There are some questions that science can not answer yet. Example – Is there life in spac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81.7pt;mso-wrap-distance-left:9.05pt;mso-wrap-distance-right:9.05pt;mso-wrap-distance-top:0pt;mso-wrap-distance-bottom:0pt;margin-top:7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bservations of the solar system and the galaxies in the Universe can be carried out on the Earth or from Spac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Limitations of scientific evidence – There are some questions that science can not answer yet. Example – Is there life in spac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5875</wp:posOffset>
                </wp:positionV>
                <wp:extent cx="7209790" cy="1494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ost pupils should be able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cribe the history of the univers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 examples of how scientists in history, used their observations to make conclus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ome pupils should also be able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 ideas on what scientists are looking for now and could be looking for in the future, e.g. SET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17.7pt;mso-wrap-distance-left:9.05pt;mso-wrap-distance-right:9.05pt;mso-wrap-distance-top:0pt;mso-wrap-distance-bottom:0pt;margin-top:1.2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ost pupils should be able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scribe the history of the univers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 examples of how scientists in history, used their observations to make conclus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ome pupils should also be able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</w:rPr>
                        <w:t>Give ideas on what scientists are looking for now and could be looking for in the future, e.g. SETI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38735</wp:posOffset>
                </wp:positionV>
                <wp:extent cx="7209790" cy="22948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tarter: </w:t>
                            </w:r>
                            <w:r>
                              <w:rPr>
                                <w:rFonts w:cs="Arial" w:ascii="Arial" w:hAnsi="Arial"/>
                              </w:rPr>
                              <w:t>Pupils could draw a picture of what they think an alien would look lik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upils can write down all the things you can see in space with a) the naked eye, b) a telescop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upils can go through the ‘search for aliens’ ideas and evidence activities.  These include some discussion and using Drake’s equ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upils then can decide whether they think there is life elsewhere then draw a poster explaining why they have come to that conclusion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</w:t>
                            </w:r>
                            <w:r>
                              <w:rPr>
                                <w:rFonts w:cs="Arial" w:ascii="Arial" w:hAnsi="Arial"/>
                              </w:rPr>
                              <w:t>SETI word sear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80.7pt;mso-wrap-distance-left:9.05pt;mso-wrap-distance-right:9.05pt;mso-wrap-distance-top:0pt;mso-wrap-distance-bottom:0pt;margin-top:3.0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tarter: </w:t>
                      </w:r>
                      <w:r>
                        <w:rPr>
                          <w:rFonts w:cs="Arial" w:ascii="Arial" w:hAnsi="Arial"/>
                        </w:rPr>
                        <w:t>Pupils could draw a picture of what they think an alien would look lik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upils can write down all the things you can see in space with a) the naked eye, b) a telescop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upils can go through the ‘search for aliens’ ideas and evidence activities.  These include some discussion and using Drake’s equ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</w:rPr>
                        <w:t>Pupils then can decide whether they think there is life elsewhere then draw a poster explaining why they have come to that conclusion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</w:t>
                      </w:r>
                      <w:r>
                        <w:rPr>
                          <w:rFonts w:cs="Arial" w:ascii="Arial" w:hAnsi="Arial"/>
                        </w:rPr>
                        <w:t>SETI word sea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160655</wp:posOffset>
                </wp:positionV>
                <wp:extent cx="4923790" cy="10375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ictures that can prompt the first main activity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arch for aliens shee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ster material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81.7pt;mso-wrap-distance-left:9.05pt;mso-wrap-distance-right:9.05pt;mso-wrap-distance-top:0pt;mso-wrap-distance-bottom:0pt;margin-top:1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ictures that can prompt the first main activity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arch for aliens sheet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ster materia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160655</wp:posOffset>
                </wp:positionV>
                <wp:extent cx="2180590" cy="10375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81.7pt;mso-wrap-distance-left:9.05pt;mso-wrap-distance-right:9.05pt;mso-wrap-distance-top:0pt;mso-wrap-distance-bottom:0pt;margin-top:12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77470</wp:posOffset>
                </wp:positionV>
                <wp:extent cx="2409190" cy="82740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5.15pt;mso-wrap-distance-left:9.05pt;mso-wrap-distance-right:9.05pt;mso-wrap-distance-top:0pt;mso-wrap-distance-bottom:0pt;margin-top:6.1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77470</wp:posOffset>
                </wp:positionV>
                <wp:extent cx="4695190" cy="82740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 Higher pupils would be expected to give a clear account on how they can conclude if there are any aliens in spac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: guidance from the teac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65.15pt;mso-wrap-distance-left:9.05pt;mso-wrap-distance-right:9.05pt;mso-wrap-distance-top:0pt;mso-wrap-distance-bottom:0pt;margin-top:6.1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 Higher pupils would be expected to give a clear account on how they can conclude if there are any aliens in spac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upport: guidance from the teac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115570</wp:posOffset>
                </wp:positionV>
                <wp:extent cx="7209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he students can visit the SETI site at home and join the SETI@home project.  This would be good for gifted and talented pupils. www.setiathome.ssl.berkeley.edu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9.1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The students can visit the SETI site at home and join the SETI@home project.  This would be good for gifted and talented pupils. www.setiathome.ssl.berkeley.edu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12:27:00Z</dcterms:created>
  <dc:creator>North Chadderton School</dc:creator>
  <dc:description/>
  <dc:language>en-US</dc:language>
  <cp:lastModifiedBy>User</cp:lastModifiedBy>
  <cp:lastPrinted>2006-07-19T10:10:00Z</cp:lastPrinted>
  <dcterms:modified xsi:type="dcterms:W3CDTF">2006-07-19T09:11:00Z</dcterms:modified>
  <cp:revision>15</cp:revision>
  <dc:subject/>
  <dc:title> </dc:title>
</cp:coreProperties>
</file>