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do we know about the origins of the Universe and how it continues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paring telesco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do we know about the origins of the Universe and how it continues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omparing telescop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6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s of the solar system and the galaxies in the Universe can be carried out on the Earth or from 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s are made with telescopes that may detect visible light or other electromagnetic radiations, such as radio waves or X–Ray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o compare and contrast the particular advantages and disadvantages of using different types of telescopes on Earth and in space to make observations on and deductions about the Unive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7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s of the solar system and the galaxies in the Universe can be carried out on the Earth or from 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Observations are made with telescopes that may detect visible light or other electromagnetic radiations, such as radio waves or X–Ray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o compare and contrast the particular advantages and disadvantages of using different types of telescopes on Earth and in space to make observations on and deductions about the Univer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825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pupil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different types of telescopes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re and contrast the advantages and disadvantages of using different types of telescopes to observe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pupil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different types of telescopes 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ompare and contrast the advantages and disadvantages of using different types of telescopes to observe sp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upils can compare the similarities and differences between a star and a plan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do the ‘Telescopes across the spectrum’ card so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pupils some images of objects in space taken by different telesco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do the activity on Sheet P1b.17b – Advantage Hub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rrections sheet.  Pupils correct the mistakes about satelli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0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Pupils can compare the similarities and differences between a star and a plan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Pupils can do the ‘Telescopes across the spectrum’ card so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pupils some images of objects in space taken by different telesco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an do the activity on Sheet P1b.17b – Advantage Hub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Corrections sheet.  Pupils correct the mistakes about satell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49237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>Telescopes across the spectrum’ card s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s from sp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7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>Telescopes across the spectrum’ card so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s from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46355</wp:posOffset>
                </wp:positionV>
                <wp:extent cx="21805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5090</wp:posOffset>
                </wp:positionV>
                <wp:extent cx="240919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science for AQA – p242-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foundations for AQA – p306-3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uncovered – p224 - 2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6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science for AQA – p242-2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foundations for AQA – p306-3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uncovered – p224 - 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5090</wp:posOffset>
                </wp:positionV>
                <wp:extent cx="469519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Higher ability pupils should use the Longman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Foundation pupils should use the Cambridge foundation book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6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Higher ability pupils should use the Longman boo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Foundation pupils should use the Cambridge foundation boo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1557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upils could be set a competition to search out the most beautiful/impressive image from space. This would make a great dis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9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Pupils could be set a competition to search out the most beautiful/impressive image from space. This would make a great 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31:00Z</dcterms:created>
  <dc:creator>North Chadderton School</dc:creator>
  <dc:description/>
  <dc:language>en-US</dc:language>
  <cp:lastModifiedBy>Alison</cp:lastModifiedBy>
  <dcterms:modified xsi:type="dcterms:W3CDTF">2006-07-17T14:49:00Z</dcterms:modified>
  <cp:revision>8</cp:revision>
  <dc:subject/>
  <dc:title> </dc:title>
</cp:coreProperties>
</file>