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do we know about the origins of the Universe and how it continues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expanding Unive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do we know about the origins of the Universe and how it continues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The expanding Univer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2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2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a wave source is moving relative to an observer there will be a change in the observed wavelength and frequenc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the observed red shift provides evidence that the Universe is expanding and supports the ‘Big Bang’ theory (that the Universe began from a very small initial poin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re is a red-shift in light observed from most distant galaxies.  The further away these galaxies are, the bigger this red-shift will b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3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a wave source is moving relative to an observer there will be a change in the observed wavelength and frequenc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How the observed red shift provides evidence that the Universe is expanding and supports the ‘Big Bang’ theory (that the Universe began from a very small initial poin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here is a red-shift in light observed from most distant galaxies.  The further away these galaxies are, the bigger this red-shift will 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6159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pupil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 that the Universe contains a vast number of galaxies and st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that the red shift evidence shows that the Universe is expan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pupil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 that the Universe contains a vast number of galaxies and st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Explain that the red shift evidence shows that the Universe is expand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38735</wp:posOffset>
                </wp:positionV>
                <wp:extent cx="7209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nging ideas, from the ideas and evidence p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draw a mind map to show what they know about the unive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the expansion of the universe using a balloon with galaxies drawn on it.  Explain how this is just a model and the galaxies are not on the surface of the unive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k pupils to explain why we have no photographs of the milky way (our galax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the Doppler Effect using internet.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walker-fendt.de/phlle/dopplereff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or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colorado.edu/physics/2000/applets/doppler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(shows waves but without sound)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colorado.edu/physics/2000/applets/doppler2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(with sound but doesn’t show wav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ould draw a poster explaining the Doppler Eff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shown evidence of red shift, get pupils to explain what they think the universe is do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ould complete Sheet P1b.18a – Red Shif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ick Space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Changing ideas, from the ideas and evidence pac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Pupils can draw a mind map to show what they know about the unive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the expansion of the universe using a balloon with galaxies drawn on it.  Explain how this is just a model and the galaxies are not on the surface of the unive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Ask pupils to explain why we have no photographs of the milky way (our galax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the Doppler Effect using internet. 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walker-fendt.de/phlle/dopplereff.html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or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colorado.edu/physics/2000/applets/doppler.html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(shows waves but without sound)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colorado.edu/physics/2000/applets/doppler2.html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(with sound but doesn’t show wav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ould draw a poster explaining the Doppler Eff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shown evidence of red shift, get pupils to explain what they think the universe is do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ould complete Sheet P1b.18a – Red Shif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Quick Space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85090</wp:posOffset>
                </wp:positionV>
                <wp:extent cx="49237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cess to the internet is important for this lesson because the Doppler Effect is difficult to explain with out ani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lloons and marker p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6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cess to the internet is important for this lesson because the Doppler Effect is difficult to explain with out anim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lloons and marker pe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85090</wp:posOffset>
                </wp:positionV>
                <wp:extent cx="21805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6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2230</wp:posOffset>
                </wp:positionV>
                <wp:extent cx="24091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for AQA p 244 – 2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uncovered p226 - 2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4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 for AQA p 244 – 2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uncovered p226 - 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62230</wp:posOffset>
                </wp:positionV>
                <wp:extent cx="4695190" cy="1037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Explain in detail how the red shift is evidence that the universe is expa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Use the foundation version of the red shift worksheet (P1b. 18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4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Explain in detail how the red shift is evidence that the universe is expa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Use the foundation version of the red shift worksheet (P1b. 1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8845</wp:posOffset>
                </wp:positionH>
                <wp:positionV relativeFrom="paragraph">
                  <wp:posOffset>-11874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-9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alker-fendt.de/phlle/dopplereff.html" TargetMode="External"/><Relationship Id="rId4" Type="http://schemas.openxmlformats.org/officeDocument/2006/relationships/hyperlink" Target="http://www.colorado.edu/physics/2000/applets/doppler.html" TargetMode="External"/><Relationship Id="rId5" Type="http://schemas.openxmlformats.org/officeDocument/2006/relationships/hyperlink" Target="http://www.colorado.edu/physics/2000/applets/doppler2.html" TargetMode="External"/><Relationship Id="rId6" Type="http://schemas.openxmlformats.org/officeDocument/2006/relationships/hyperlink" Target="http://www.walker-fendt.de/phlle/dopplereff.html" TargetMode="External"/><Relationship Id="rId7" Type="http://schemas.openxmlformats.org/officeDocument/2006/relationships/hyperlink" Target="http://www.colorado.edu/physics/2000/applets/doppler.html" TargetMode="External"/><Relationship Id="rId8" Type="http://schemas.openxmlformats.org/officeDocument/2006/relationships/hyperlink" Target="http://www.colorado.edu/physics/2000/applets/doppler2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6:48:00Z</dcterms:created>
  <dc:creator>North Chadderton School</dc:creator>
  <dc:description/>
  <dc:language>en-US</dc:language>
  <cp:lastModifiedBy>User</cp:lastModifiedBy>
  <cp:lastPrinted>2006-07-19T09:59:00Z</cp:lastPrinted>
  <dcterms:modified xsi:type="dcterms:W3CDTF">2006-07-19T08:59:00Z</dcterms:modified>
  <cp:revision>7</cp:revision>
  <dc:subject/>
  <dc:title> </dc:title>
</cp:coreProperties>
</file>