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do we know about the origins of the Universe and how it continues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nderstanding the Unive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do we know about the origins of the Universe and how it continues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Understanding the Univer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1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s of the solar system and the galaxies in the universe can be carried out on the Earth or from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cientific knowledge gained through investigations can be the basis for technological develop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cientific and technological developments offer different opportunities for exploitation to different groups of peo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7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s of the solar system and the galaxies in the universe can be carried out on the Earth or from 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cientific knowledge gained through investigations can be the basis for technological developm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Scientific and technological developments offer different opportunities for exploitation to different groups of peo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825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pupil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the ideas have changed about the Univer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technology has brought about these changes in the way that scientist thin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pupil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how the ideas have changed about the Univer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how technology has brought about these changes in the way that scientist thin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72097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pace size card s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pils go through the ‘Understanding the Universe’ ideas and evidence.  This can include role plays, posters etc.  Use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shu.ac.uk/pri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to research the character’s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 a card sort about different people’s understanding of sc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make a timeline showing how the ideas of the universe have chang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True of false – give pupils facts about the universe and ask them if they are true or fal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0.7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Space size card so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upils go through the ‘Understanding the Universe’ ideas and evidence.  This can include role plays, posters etc.  Use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shu.ac.uk/pri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to research the character’s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Do a card sort about different people’s understanding of sc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Pupils can make a timeline showing how the ideas of the universe have chang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True of false – give pupils facts about the universe and ask them if they are true or fa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49237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d sort activ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d sort activ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07315</wp:posOffset>
                </wp:positionV>
                <wp:extent cx="21805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8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1750</wp:posOffset>
                </wp:positionV>
                <wp:extent cx="24091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Foundations for AQA – p304-3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uncovered p 222 – 2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2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Foundations for AQA – p304-3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uncovered p 222 – 2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31750</wp:posOffset>
                </wp:positionV>
                <wp:extent cx="46951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How ideas change extension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Input from teac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2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How ideas change extension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Input from tea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2319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Pupils can do some research about one of the scientist from today's lesson.  Were they involved in any other scientific discove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9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Pupils can do some research about one of the scientist from today's lesson.  Were they involved in any other scientific discover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hu.ac.uk/pri" TargetMode="External"/><Relationship Id="rId4" Type="http://schemas.openxmlformats.org/officeDocument/2006/relationships/hyperlink" Target="http://www.shu.ac.uk/pr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6:44:00Z</dcterms:created>
  <dc:creator>North Chadderton School</dc:creator>
  <dc:description/>
  <dc:language>en-US</dc:language>
  <cp:lastModifiedBy>User</cp:lastModifiedBy>
  <cp:lastPrinted>2006-07-19T09:57:00Z</cp:lastPrinted>
  <dcterms:modified xsi:type="dcterms:W3CDTF">2006-07-19T08:58:00Z</dcterms:modified>
  <cp:revision>10</cp:revision>
  <dc:subject/>
  <dc:title> </dc:title>
</cp:coreProperties>
</file>