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895090" cy="1266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Physics 1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What do we know about the origins of the Universe and how it continues to chang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s Pluto a planet? – Identifying eviden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9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Physics 1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What do we know about the origins of the Universe and how it continues to chang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Is Pluto a planet? – Identifying evidenc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266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3.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5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sson: 5/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3.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5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sson: 5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9695</wp:posOffset>
                </wp:positionV>
                <wp:extent cx="7209790" cy="1609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bservations of the solar system and the galaxies in the Universe can be carried out on the Earth or from Spa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It is necessary to distinguish between opinion based on valid and reliable evidence and opinion based on non-scientific ide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Evidence must be looked at carefully to make sure that it i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Reliable, ie it can be reproduced by oth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Valid, ie it is reliable and answers the original ques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26.7pt;mso-wrap-distance-left:9.05pt;mso-wrap-distance-right:9.05pt;mso-wrap-distance-top:0pt;mso-wrap-distance-bottom:0pt;margin-top:7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bservations of the solar system and the galaxies in the Universe can be carried out on the Earth or from Spac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It is necessary to distinguish between opinion based on valid and reliable evidence and opinion based on non-scientific ide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Evidence must be looked at carefully to make sure that it is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Reliable, ie it can be reproduced by other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Valid, ie it is reliable and answers the original ques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22555</wp:posOffset>
                </wp:positionV>
                <wp:extent cx="7209790" cy="1609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ost pupils should be able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Recognise that scientific ideas are based on evid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dentify evidence that does and does not support a particular ide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ome pupils should also be able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 a very clear argument on why they have come to the conclusion that Pluto is or is not a plane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26.7pt;mso-wrap-distance-left:9.05pt;mso-wrap-distance-right:9.05pt;mso-wrap-distance-top:0pt;mso-wrap-distance-bottom:0pt;margin-top:9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ost pupils should be able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Recognise that scientific ideas are based on evid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dentify evidence that does and does not support a particular ide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ome pupils should also be able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</w:rPr>
                        <w:t>Give a very clear argument on why they have come to the conclusion that Pluto is or is not a plane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84455</wp:posOffset>
                </wp:positionV>
                <wp:extent cx="7209790" cy="30949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tarter: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Ask pupils to hold up their ‘yes’, ‘no’, ‘not sure’ cards on whether they think Pluto is a planet or not.  You could write down the class total so you can see if there is a shift of opinion at the end of the lesso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ad out the ‘Is Pluto a planet?’ commentar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upils then could do a keyword matching exercise to remind them about the vocabulary they need for this less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Give each group a set of fact sheets and get pupils to complete the Evidence sheets for Earth, Mars and Plu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ach group then need to share their ideas with the rest of the clas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Ask pupils to hold up their ‘yes’, ‘no’, ‘not sure’ cards on whether they think Pluto is a planet or not.  Has there been a change in opinion?  Ask pupils who have changed their mind why they did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43.7pt;mso-wrap-distance-left:9.05pt;mso-wrap-distance-right:9.05pt;mso-wrap-distance-top:0pt;mso-wrap-distance-bottom:0pt;margin-top:6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tarter: </w:t>
                      </w:r>
                      <w:r>
                        <w:rPr>
                          <w:rFonts w:cs="Arial" w:ascii="Arial" w:hAnsi="Arial"/>
                        </w:rPr>
                        <w:t xml:space="preserve">Ask pupils to hold up their ‘yes’, ‘no’, ‘not sure’ cards on whether they think Pluto is a planet or not.  You could write down the class total so you can see if there is a shift of opinion at the end of the lesson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ad out the ‘Is Pluto a planet?’ commentar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upils then could do a keyword matching exercise to remind them about the vocabulary they need for this less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Give each group a set of fact sheets and get pupils to complete the Evidence sheets for Earth, Mars and Plut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ach group then need to share their ideas with the rest of the clas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</w:t>
                      </w:r>
                      <w:r>
                        <w:rPr>
                          <w:rFonts w:cs="Arial" w:ascii="Arial" w:hAnsi="Arial"/>
                        </w:rPr>
                        <w:t xml:space="preserve">Ask pupils to hold up their ‘yes’, ‘no’, ‘not sure’ cards on whether they think Pluto is a planet or not.  Has there been a change in opinion?  Ask pupils who have changed their mind why they did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130810</wp:posOffset>
                </wp:positionV>
                <wp:extent cx="4923790" cy="8089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eyword matching shee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vidence sheets and Fact shee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63.7pt;mso-wrap-distance-left:9.05pt;mso-wrap-distance-right:9.05pt;mso-wrap-distance-top:0pt;mso-wrap-distance-bottom:0pt;margin-top:10.3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eyword matching sheet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vidence sheets and Fact sheet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130810</wp:posOffset>
                </wp:positionV>
                <wp:extent cx="2180590" cy="8089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63.7pt;mso-wrap-distance-left:9.05pt;mso-wrap-distance-right:9.05pt;mso-wrap-distance-top:0pt;mso-wrap-distance-bottom:0pt;margin-top:10.3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48895</wp:posOffset>
                </wp:positionV>
                <wp:extent cx="2409190" cy="9232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72.7pt;mso-wrap-distance-left:9.05pt;mso-wrap-distance-right:9.05pt;mso-wrap-distance-top:0pt;mso-wrap-distance-bottom:0pt;margin-top:3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48895</wp:posOffset>
                </wp:positionV>
                <wp:extent cx="4695190" cy="9232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upport: Don’t give lower ability pupils too much evidence as it may be confusing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72.7pt;mso-wrap-distance-left:9.05pt;mso-wrap-distance-right:9.05pt;mso-wrap-distance-top:0pt;mso-wrap-distance-bottom:0pt;margin-top:3.8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upport: Don’t give lower ability pupils too much evidence as it may be confusing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26035</wp:posOffset>
                </wp:positionV>
                <wp:extent cx="7209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lete sheet P1b.17c – New planet discover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2.0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plete sheet P1b.17c – New planet discover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6:59:00Z</dcterms:created>
  <dc:creator>North Chadderton School</dc:creator>
  <dc:description/>
  <dc:language>en-US</dc:language>
  <cp:lastModifiedBy>User</cp:lastModifiedBy>
  <cp:lastPrinted>2006-07-19T10:04:00Z</cp:lastPrinted>
  <dcterms:modified xsi:type="dcterms:W3CDTF">2006-07-19T09:04:00Z</dcterms:modified>
  <cp:revision>7</cp:revision>
  <dc:subject/>
  <dc:title> </dc:title>
</cp:coreProperties>
</file>