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37160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780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</w:t>
                              <w:tab/>
                              <w:tab/>
                              <w:t>Unit – Physics 1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are the dangers and uses of radioactive                          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ing radioactivity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</w:t>
                        <w:tab/>
                        <w:tab/>
                        <w:t>Unit – Physics 1b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are the dangers and uses of radioactive                           materi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Using radioactivity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494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3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3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095490" cy="962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o understand how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>-emitting radioactive sources can be used to measure thickness and be used in the process of making sheets of constant thickne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be able to use data on radiations and half-lives to choose suitable sources for measuring thicknesses of sheets of material produced in a facto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5.7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:  </w:t>
                      </w:r>
                      <w:r>
                        <w:rPr>
                          <w:rFonts w:cs="Arial" w:ascii="Arial" w:hAnsi="Arial"/>
                        </w:rPr>
                        <w:t xml:space="preserve">To understand how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>-emitting radioactive sources can be used to measure thickness and be used in the process of making sheets of constant thickne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 be able to use data on radiations and half-lives to choose suitable sources for measuring thicknesses of sheets of material produced in a facto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144780</wp:posOffset>
                </wp:positionV>
                <wp:extent cx="70954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ll pupils should be able to recall that the count-rate for beta radiation passing through a sheet of material decreases for increasing thickness of the sheet and that this can be used to measure thickness and control thickness in industrial manufacture; most should be able to select suitable sourc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63.7pt;mso-wrap-distance-left:9.05pt;mso-wrap-distance-right:9.05pt;mso-wrap-distance-top:0pt;mso-wrap-distance-bottom:0pt;margin-top:11.4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 </w:t>
                      </w:r>
                      <w:r>
                        <w:rPr>
                          <w:rFonts w:cs="Arial" w:ascii="Arial" w:hAnsi="Arial"/>
                        </w:rPr>
                        <w:t xml:space="preserve">All pupils should be able to recall that the count-rate for beta radiation passing through a sheet of material decreases for increasing thickness of the sheet and that this can be used to measure thickness and control thickness in industrial manufacture; most should be able to select suitable sourc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1920</wp:posOffset>
                </wp:positionV>
                <wp:extent cx="70954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*)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afe use of radioactive sources (P1b.13c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eview the process by which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ys lose energy when passing through matter, i.e. ionisation and how this relates to the distance they will travel through matt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view the ranges of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ys in various types of matt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how the detected count-rate varies for different thicknesses of aluminium sheet (up to about 3 mm) for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iation (i.e. unsuitable because of little variation)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how the detected count-rate varies for different thicknesses of aluminium sheet (up to about 3 mm) for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iation, make measurements for about 5 thicknesses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and plot a graph with best-fit line</w:t>
                            </w:r>
                            <w:r>
                              <w:rPr>
                                <w:rFonts w:cs="Arial" w:ascii="Arial" w:hAnsi="Arial"/>
                              </w:rPr>
                              <w:t>*. The graph can be used as the basis for questions or used to evaluate the thickness of an aluminium shee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control of paper thickness in a factory using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tection measurements, e.g. use of a flow diagram to show control procedu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d of lesson qui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25.7pt;mso-wrap-distance-left:9.05pt;mso-wrap-distance-right:9.05pt;mso-wrap-distance-top:0pt;mso-wrap-distance-bottom:0pt;margin-top:9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*)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  </w:t>
                      </w:r>
                      <w:r>
                        <w:rPr>
                          <w:rFonts w:cs="Arial" w:ascii="Arial" w:hAnsi="Arial"/>
                        </w:rPr>
                        <w:t>Safe use of radioactive sources (P1b.13c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   </w:t>
                      </w:r>
                      <w:r>
                        <w:rPr>
                          <w:rFonts w:cs="Arial" w:ascii="Arial" w:hAnsi="Arial"/>
                        </w:rPr>
                        <w:t xml:space="preserve">Review the process by which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rays lose energy when passing through matter, i.e. ionisation and how this relates to the distance they will travel through matter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view the ranges of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rays in various types of matter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monstrate how the detected count-rate varies for different thicknesses of aluminium sheet (up to about 3 mm) for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radiation (i.e. unsuitable because of little variation)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how the detected count-rate varies for different thicknesses of aluminium sheet (up to about 3 mm) for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radiation, make measurements for about 5 thicknesses </w:t>
                      </w:r>
                      <w:r>
                        <w:rPr>
                          <w:rFonts w:cs="Arial" w:ascii="Arial" w:hAnsi="Arial"/>
                          <w:i/>
                        </w:rPr>
                        <w:t>and plot a graph with best-fit line</w:t>
                      </w:r>
                      <w:r>
                        <w:rPr>
                          <w:rFonts w:cs="Arial" w:ascii="Arial" w:hAnsi="Arial"/>
                        </w:rPr>
                        <w:t>*. The graph can be used as the basis for questions or used to evaluate the thickness of an aluminium sheet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control of paper thickness in a factory using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detection measurements, e.g. use of a flow diagram to show control procedur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  <w:r>
                        <w:rPr>
                          <w:rFonts w:cs="Arial" w:ascii="Arial" w:hAnsi="Arial"/>
                        </w:rPr>
                        <w:t xml:space="preserve"> End of lesson quiz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49237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adioactive sources, Geiger-Muller tube and counter/rate-meter, 5 thicknesses of aluminium sheet and one “unknown” about 1.5 mm thick, holding towe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  <w:r>
                        <w:rPr>
                          <w:rFonts w:cs="Arial" w:ascii="Arial" w:hAnsi="Arial"/>
                        </w:rPr>
                        <w:t xml:space="preserve">Radioactive sources, Geiger-Muller tube and counter/rate-meter, 5 thicknesses of aluminium sheet and one “unknown” about 1.5 mm thick, holding towe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20662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low Local Rules for use of radioactive sources (see FK/S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llow Local Rules for use of radioactive sources (see FK/S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2409190" cy="8845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S p236-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(SU) p2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(SF) p2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9.65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S p236-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(SU) p2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(SF) p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1115</wp:posOffset>
                </wp:positionV>
                <wp:extent cx="4580890" cy="884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tension:  Plan: How could an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urce be used to find the density of the atmosphere on Mar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 Radiation penetration P1b.14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9.65pt;mso-wrap-distance-left:9.05pt;mso-wrap-distance-right:9.05pt;mso-wrap-distance-top:0pt;mso-wrap-distance-bottom:0pt;margin-top: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tension:  Plan: How could an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 source be used to find the density of the atmosphere on Mar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:  Radiation penetration P1b.14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20040</wp:posOffset>
                </wp:positionV>
                <wp:extent cx="70954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per milling worksheet P1b.1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25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per milling worksheet P1b.1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6:08:00Z</dcterms:created>
  <dc:creator>North Chadderton School</dc:creator>
  <dc:description/>
  <cp:keywords/>
  <dc:language>en-US</dc:language>
  <cp:lastModifiedBy>North Chadderton School</cp:lastModifiedBy>
  <cp:lastPrinted>2006-06-26T15:49:00Z</cp:lastPrinted>
  <dcterms:modified xsi:type="dcterms:W3CDTF">2006-07-19T20:49:00Z</dcterms:modified>
  <cp:revision>6</cp:revision>
  <dc:subject/>
  <dc:title> </dc:title>
</cp:coreProperties>
</file>