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37160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780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</w:t>
                              <w:tab/>
                              <w:tab/>
                              <w:t>Unit – Physics 1b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are the dangers and uses of radioactive                           materi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Unstable atoms and radi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</w:t>
                        <w:tab/>
                        <w:tab/>
                        <w:t>Unit – Physics 1b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are the dangers and uses of radioactive                           materi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Unstable atoms and radi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4947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3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3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095490" cy="1076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bjectiv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o appreciate that it is the unstable combinations of protons and neutrons in the nuclei of its atoms that makes a substance radioactive; that is it emits nuclear radi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te rate of decay to degree of inst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o recall that radioactive decay is a process that cannot be influenc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recall the names of nuclear radiations (alpha, beta, gamma) and their penetration pow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4.7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bjectives:  </w:t>
                      </w:r>
                      <w:r>
                        <w:rPr>
                          <w:rFonts w:cs="Arial" w:ascii="Arial" w:hAnsi="Arial"/>
                        </w:rPr>
                        <w:t>To appreciate that it is the unstable combinations of protons and neutrons in the nuclei of its atoms that makes a substance radioactive; that is it emits nuclear radi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late rate of decay to degree of instabili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To recall that radioactive decay is a process that cannot be influenc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 recall the names of nuclear radiations (alpha, beta, gamma) and their penetration pow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83820</wp:posOffset>
                </wp:positionV>
                <wp:extent cx="70954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ll pupils should be able to name alpha, beta and gamma radiation and recall that they are emitted from unstable nuclei in a process that we cannot al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call the approximate stopping distances of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diation in air and soli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6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 </w:t>
                      </w:r>
                      <w:r>
                        <w:rPr>
                          <w:rFonts w:cs="Arial" w:ascii="Arial" w:hAnsi="Arial"/>
                        </w:rPr>
                        <w:t>All pupils should be able to name alpha, beta and gamma radiation and recall that they are emitted from unstable nuclei in a process that we cannot al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call the approximate stopping distances of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radiation in air and soli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1920</wp:posOffset>
                </wp:positionV>
                <wp:extent cx="70954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lour a chart of the nuclides according to a given code for half-lif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based on the chart and given da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eview the composition of atoms and discuss the decay rate of isotope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e the idea of unstable nuclei having too much stored energy due to their particular combination of protons and neutrons and radioactive decay as a means by which a nucleus is changed and the energy release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the fact that the decay rate cannot be influenced by outside factor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 out that different nuclei can emit different forms of radiation (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emission of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rom different sources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passage of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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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</w:t>
                            </w:r>
                            <w:r>
                              <w:rPr>
                                <w:rFonts w:cs="Arial" w:ascii="Arial" w:hAnsi="Arial"/>
                              </w:rPr>
                              <w:t>through air, paper, aluminium and lead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rite a full account of the experiment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effects of radiation on living cells and explain why, from an external source, </w:t>
                            </w:r>
                            <w:r>
                              <w:rPr>
                                <w:rFonts w:cs="Arial" w:ascii="Symbol" w:hAnsi="Symbol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ays are the radiation most likely to damage internal orga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d of lesson quiz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25.7pt;mso-wrap-distance-left:9.05pt;mso-wrap-distance-right:9.05pt;mso-wrap-distance-top:0pt;mso-wrap-distance-bottom:0pt;margin-top:9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  </w:t>
                      </w:r>
                      <w:r>
                        <w:rPr>
                          <w:rFonts w:cs="Arial" w:ascii="Arial" w:hAnsi="Arial"/>
                        </w:rPr>
                        <w:t>Colour a chart of the nuclides according to a given code for half-lif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based on the chart and given dat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  </w:t>
                      </w:r>
                      <w:r>
                        <w:rPr>
                          <w:rFonts w:cs="Arial" w:ascii="Arial" w:hAnsi="Arial"/>
                        </w:rPr>
                        <w:t>Review the composition of atoms and discuss the decay rate of isotope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Introduce the idea of unstable nuclei having too much stored energy due to their particular combination of protons and neutrons and radioactive decay as a means by which a nucleus is changed and the energy release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the fact that the decay rate cannot be influenced by outside factors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int out that different nuclei can emit different forms of radiation (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>)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emission of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from different sources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emonstrate passage of </w:t>
                      </w:r>
                      <w:r>
                        <w:rPr>
                          <w:rFonts w:cs="Arial" w:ascii="Symbol" w:hAnsi="Symbol"/>
                        </w:rPr>
                        <w:t>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Symbol" w:hAnsi="Symbol"/>
                        </w:rPr>
                        <w:t></w:t>
                      </w:r>
                      <w:r>
                        <w:rPr>
                          <w:rFonts w:cs="Arial" w:ascii="Arial" w:hAnsi="Arial"/>
                        </w:rPr>
                        <w:t xml:space="preserve"> and </w:t>
                      </w:r>
                      <w:r>
                        <w:rPr>
                          <w:rFonts w:cs="Arial" w:ascii="Symbol" w:hAnsi="Symbol"/>
                        </w:rPr>
                        <w:t></w:t>
                      </w:r>
                      <w:r>
                        <w:rPr>
                          <w:rFonts w:cs="Arial" w:ascii="Arial" w:hAnsi="Arial"/>
                        </w:rPr>
                        <w:t>through air, paper, aluminium and lead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rite a full account of the experiment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effects of radiation on living cells and explain why, from an external source, </w:t>
                      </w:r>
                      <w:r>
                        <w:rPr>
                          <w:rFonts w:cs="Arial" w:ascii="Symbol" w:hAnsi="Symbol"/>
                        </w:rPr>
                        <w:t></w:t>
                      </w:r>
                      <w:r>
                        <w:rPr>
                          <w:rFonts w:cs="Arial" w:ascii="Arial" w:hAnsi="Arial"/>
                        </w:rPr>
                        <w:t xml:space="preserve"> rays are the radiation most likely to damage internal orga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  <w:r>
                        <w:rPr>
                          <w:rFonts w:cs="Arial" w:ascii="Arial" w:hAnsi="Arial"/>
                        </w:rPr>
                        <w:t xml:space="preserve"> End of lesson quiz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14935</wp:posOffset>
                </wp:positionV>
                <wp:extent cx="49237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pparatus / Materials Required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5 chart of the nuclides section with data, coloured pencils, radioactive sources, Geiger-Muller tube, counter/ratemeter, sheets of paper, aluminium sheets, lead dis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2.7pt;mso-wrap-distance-left:9.05pt;mso-wrap-distance-right:9.05pt;mso-wrap-distance-top:0pt;mso-wrap-distance-bottom:0pt;margin-top:9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Apparatus / Materials Required  </w:t>
                      </w:r>
                      <w:r>
                        <w:rPr>
                          <w:rFonts w:cs="Arial" w:ascii="Arial" w:hAnsi="Arial"/>
                        </w:rPr>
                        <w:t>A5 chart of the nuclides section with data, coloured pencils, radioactive sources, Geiger-Muller tube, counter/ratemeter, sheets of paper, aluminium sheets, lead dis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114935</wp:posOffset>
                </wp:positionV>
                <wp:extent cx="20662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llow Local Rules for use of radioactive sources (see FK/SJ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9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llow Local Rules for use of radioactive sources (see FK/SJ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31115</wp:posOffset>
                </wp:positionV>
                <wp:extent cx="2409190" cy="8845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S p234, p2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(SF) p292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(SU) p2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9.65pt;mso-wrap-distance-left:9.05pt;mso-wrap-distance-right:9.05pt;mso-wrap-distance-top:0pt;mso-wrap-distance-bottom:0pt;margin-top: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S p234, p23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(SF) p292-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(SU) p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31115</wp:posOffset>
                </wp:positionV>
                <wp:extent cx="4580890" cy="884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 P1b.14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 P1b.14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9.65pt;mso-wrap-distance-left:9.05pt;mso-wrap-distance-right:9.05pt;mso-wrap-distance-top:0pt;mso-wrap-distance-bottom:0pt;margin-top:2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 P1b.14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 P1b.14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320040</wp:posOffset>
                </wp:positionV>
                <wp:extent cx="70954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ksheet P1b.14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25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ksheet P1b.14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00:00Z</dcterms:created>
  <dc:creator>North Chadderton School</dc:creator>
  <dc:description/>
  <cp:keywords/>
  <dc:language>en-US</dc:language>
  <cp:lastModifiedBy>North Chadderton School</cp:lastModifiedBy>
  <cp:lastPrinted>2006-04-28T17:27:00Z</cp:lastPrinted>
  <dcterms:modified xsi:type="dcterms:W3CDTF">2006-07-19T10:58:00Z</dcterms:modified>
  <cp:revision>5</cp:revision>
  <dc:subject/>
  <dc:title> </dc:title>
</cp:coreProperties>
</file>