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37160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780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</w:t>
                              <w:tab/>
                              <w:tab/>
                              <w:t>Unit – Physics 1b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are the dangers and uses of radioactive                           materi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sing radioactivity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</w:t>
                        <w:tab/>
                        <w:tab/>
                        <w:t>Unit – Physics 1b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are the dangers and uses of radioactive                           materi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Using radioactivity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4947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3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3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095490" cy="1076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bjectiv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o understand how radioactive substances can be used in the modern world, including trac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be able to use data on radiations and half-lives to choose suitable sources for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understand how the ionisation and penetration associated with radiations is important when deciding applica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4.7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bjectives:  </w:t>
                      </w:r>
                      <w:r>
                        <w:rPr>
                          <w:rFonts w:cs="Arial" w:ascii="Arial" w:hAnsi="Arial"/>
                        </w:rPr>
                        <w:t>To understand how radioactive substances can be used in the modern world, including trac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be able to use data on radiations and half-lives to choose suitable sources for applica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understand how the ionisation and penetration associated with radiations is important when deciding applica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83820</wp:posOffset>
                </wp:positionV>
                <wp:extent cx="70954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ll pupils should be able to give examples of the use of radioactive substan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l pupils should be able to evaluate the suitability of radioactive sources for particular purposes, based on half-life and radiation dat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6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 </w:t>
                      </w:r>
                      <w:r>
                        <w:rPr>
                          <w:rFonts w:cs="Arial" w:ascii="Arial" w:hAnsi="Arial"/>
                        </w:rPr>
                        <w:t>All pupils should be able to give examples of the use of radioactive substanc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ll pupils should be able to evaluate the suitability of radioactive sources for particular purposes, based on half-life and radiation dat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7620</wp:posOffset>
                </wp:positionV>
                <wp:extent cx="7095490" cy="2980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rossword based on radioactivity words met so fa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iscuss the process by which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ys lose energy when passing through matter, i.e. ionisation and how this relates to the distance they will travel through matt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view the ranges of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ys in various types of matter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view the meaning of half-lif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use of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-emitters where the radiation needs to pass through substantial thicknesses of matter before it is detected, such as detecting leaks from buried pipes and medical imaging using gamma camera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be the use of a sources in smoke detector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the choice of suitable half-life with the guiding principle that it should be similar to the minimum time needed to complete the task so that radioactivity remains only for a short time in the environment or patient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ource demonst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d of lesson qui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34.7pt;mso-wrap-distance-left:9.05pt;mso-wrap-distance-right:9.05pt;mso-wrap-distance-top:0pt;mso-wrap-distance-bottom:0pt;margin-top:0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  </w:t>
                      </w:r>
                      <w:r>
                        <w:rPr>
                          <w:rFonts w:cs="Arial" w:ascii="Arial" w:hAnsi="Arial"/>
                        </w:rPr>
                        <w:t>Crossword based on radioactivity words met so far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   </w:t>
                      </w:r>
                      <w:r>
                        <w:rPr>
                          <w:rFonts w:cs="Arial" w:ascii="Arial" w:hAnsi="Arial"/>
                        </w:rPr>
                        <w:t xml:space="preserve">Discuss the process by which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rays lose energy when passing through matter, i.e. ionisation and how this relates to the distance they will travel through matter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view the ranges of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rays in various types of matter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view the meaning of half-lif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iscuss the use of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-emitters where the radiation needs to pass through substantial thicknesses of matter before it is detected, such as detecting leaks from buried pipes and medical imaging using gamma camera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be the use of a sources in smoke detector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Discuss the choice of suitable half-life with the guiding principle that it should be similar to the minimum time needed to complete the task so that radioactivity remains only for a short time in the environment or patient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ind the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source demonstr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  <w:r>
                        <w:rPr>
                          <w:rFonts w:cs="Arial" w:ascii="Arial" w:hAnsi="Arial"/>
                        </w:rPr>
                        <w:t xml:space="preserve"> End of lesson quiz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14935</wp:posOffset>
                </wp:positionV>
                <wp:extent cx="49237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pparatus / Materials Required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el countryside with buried leaky pipeline, smoke detector apparat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2.7pt;mso-wrap-distance-left:9.05pt;mso-wrap-distance-right:9.05pt;mso-wrap-distance-top:0pt;mso-wrap-distance-bottom:0pt;margin-top:9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Apparatus / Materials Required  </w:t>
                      </w:r>
                      <w:r>
                        <w:rPr>
                          <w:rFonts w:cs="Arial" w:ascii="Arial" w:hAnsi="Arial"/>
                        </w:rPr>
                        <w:t>model countryside with buried leaky pipeline, smoke detector apparat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114935</wp:posOffset>
                </wp:positionV>
                <wp:extent cx="20662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low Local Rules for use of radioactive sources (see FK/S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9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llow Local Rules for use of radioactive sources (see FK/S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31115</wp:posOffset>
                </wp:positionV>
                <wp:extent cx="2409190" cy="8845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S p23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(FS) p2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(SU) 216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9.65pt;mso-wrap-distance-left:9.05pt;mso-wrap-distance-right:9.05pt;mso-wrap-distance-top:0pt;mso-wrap-distance-bottom:0pt;margin-top: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S p234-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(FS) p29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(SU) 21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31115</wp:posOffset>
                </wp:positionV>
                <wp:extent cx="4580890" cy="884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 Choosing a source given some of its properti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 Fill in missing words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9.65pt;mso-wrap-distance-left:9.05pt;mso-wrap-distance-right:9.05pt;mso-wrap-distance-top:0pt;mso-wrap-distance-bottom:0pt;margin-top:2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 Choosing a source given some of its properti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 Fill in missing words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320040</wp:posOffset>
                </wp:positionV>
                <wp:extent cx="70954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moke detector sheet (P1b.13a/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25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moke detector sheet (P1b.13a/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37:00Z</dcterms:created>
  <dc:creator>North Chadderton School</dc:creator>
  <dc:description/>
  <cp:keywords/>
  <dc:language>en-US</dc:language>
  <cp:lastModifiedBy>North Chadderton School</cp:lastModifiedBy>
  <cp:lastPrinted>2006-06-26T15:49:00Z</cp:lastPrinted>
  <dcterms:modified xsi:type="dcterms:W3CDTF">2006-07-19T20:05:00Z</dcterms:modified>
  <cp:revision>8</cp:revision>
  <dc:subject/>
  <dc:title> </dc:title>
</cp:coreProperties>
</file>