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/>
      </w:pPr>
      <w:r>
        <w:rPr/>
        <w:drawing>
          <wp:inline distT="0" distB="0" distL="0" distR="0">
            <wp:extent cx="1371600" cy="1198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9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ragraph">
                  <wp:posOffset>-118745</wp:posOffset>
                </wp:positionV>
                <wp:extent cx="3780790" cy="1151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GCSE Science</w:t>
                              <w:tab/>
                              <w:tab/>
                              <w:t>Unit – Physics 1b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opic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What are the dangers and uses of radioactive                           material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ctivity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Atomic struc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90.7pt;mso-wrap-distance-left:9.05pt;mso-wrap-distance-right:9.05pt;mso-wrap-distance-top:0pt;mso-wrap-distance-bottom:0pt;margin-top:-9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GCSE Science</w:t>
                        <w:tab/>
                        <w:tab/>
                        <w:t>Unit – Physics 1b</w:t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Topic:</w:t>
                      </w:r>
                      <w:r>
                        <w:rPr>
                          <w:rFonts w:cs="Arial" w:ascii="Arial" w:hAnsi="Arial"/>
                        </w:rPr>
                        <w:t xml:space="preserve"> What are the dangers and uses of radioactive                           material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Activity:</w:t>
                      </w:r>
                      <w:r>
                        <w:rPr>
                          <w:rFonts w:cs="Arial" w:ascii="Arial" w:hAnsi="Arial"/>
                        </w:rPr>
                        <w:t xml:space="preserve"> Atomic struc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118745</wp:posOffset>
                </wp:positionV>
                <wp:extent cx="1494790" cy="11518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pec Ref: 13.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age: 5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90.7pt;mso-wrap-distance-left:9.05pt;mso-wrap-distance-right:9.05pt;mso-wrap-distance-top:0pt;mso-wrap-distance-bottom:0pt;margin-top:-9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pec Ref: 13.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age: 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14605</wp:posOffset>
                </wp:positionV>
                <wp:extent cx="7095490" cy="10763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1076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Objectives:  </w:t>
                            </w:r>
                            <w:r>
                              <w:rPr>
                                <w:rFonts w:cs="Arial" w:ascii="Arial" w:hAnsi="Arial"/>
                              </w:rPr>
                              <w:t>To understand the composition of atoms in terms of the nucleus (protons + neutrons) and electr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o understand the meaning of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element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isotope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in relation to the particles in the ato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call some common element symbols, method of representing isotop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 appreciate that some atomic nuclei are unstable and undergo radioactive dec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84.75pt;mso-wrap-distance-left:9.05pt;mso-wrap-distance-right:9.05pt;mso-wrap-distance-top:0pt;mso-wrap-distance-bottom:0pt;margin-top:1.1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Objectives:  </w:t>
                      </w:r>
                      <w:r>
                        <w:rPr>
                          <w:rFonts w:cs="Arial" w:ascii="Arial" w:hAnsi="Arial"/>
                        </w:rPr>
                        <w:t>To understand the composition of atoms in terms of the nucleus (protons + neutrons) and electron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To understand the meaning of </w:t>
                      </w:r>
                      <w:r>
                        <w:rPr>
                          <w:rFonts w:cs="Arial" w:ascii="Arial" w:hAnsi="Arial"/>
                          <w:b/>
                        </w:rPr>
                        <w:t>element</w:t>
                      </w:r>
                      <w:r>
                        <w:rPr>
                          <w:rFonts w:cs="Arial" w:ascii="Arial" w:hAnsi="Arial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b/>
                        </w:rPr>
                        <w:t>isotope</w:t>
                      </w:r>
                      <w:r>
                        <w:rPr>
                          <w:rFonts w:cs="Arial" w:ascii="Arial" w:hAnsi="Arial"/>
                        </w:rPr>
                        <w:t xml:space="preserve"> in relation to the particles in the atom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ecall some common element symbols, method of representing isotope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o appreciate that some atomic nuclei are unstable and undergo radioactive dec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04545</wp:posOffset>
                </wp:positionH>
                <wp:positionV relativeFrom="paragraph">
                  <wp:posOffset>83820</wp:posOffset>
                </wp:positionV>
                <wp:extent cx="7095490" cy="6946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Outcomes:  </w:t>
                            </w:r>
                            <w:r>
                              <w:rPr>
                                <w:rFonts w:cs="Arial" w:ascii="Arial" w:hAnsi="Arial"/>
                              </w:rPr>
                              <w:t>All pupils should be able to name and place the particles in the atom, relate the element type to proton (= electron) number, and isotopic variation to the number of neutr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now that stable atoms (nuclei) do not change and unstable atoms (nuclei) decay, releasing radi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54.7pt;mso-wrap-distance-left:9.05pt;mso-wrap-distance-right:9.05pt;mso-wrap-distance-top:0pt;mso-wrap-distance-bottom:0pt;margin-top:6.6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Outcomes:  </w:t>
                      </w:r>
                      <w:r>
                        <w:rPr>
                          <w:rFonts w:cs="Arial" w:ascii="Arial" w:hAnsi="Arial"/>
                        </w:rPr>
                        <w:t>All pupils should be able to name and place the particles in the atom, relate the element type to proton (= electron) number, and isotopic variation to the number of neutron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Know that stable atoms (nuclei) do not change and unstable atoms (nuclei) decay, releasing radi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121920</wp:posOffset>
                </wp:positionV>
                <wp:extent cx="7095490" cy="28663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uggested Activiti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tarter  </w:t>
                            </w:r>
                            <w:r>
                              <w:rPr>
                                <w:rFonts w:cs="Arial" w:ascii="Arial" w:hAnsi="Arial"/>
                              </w:rPr>
                              <w:t>Colour a periodic table according to a given code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roduction to the elements and their symbols arranged according to mass and chemical properties in the periodic table of element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Main  </w:t>
                            </w:r>
                            <w:r>
                              <w:rPr>
                                <w:rFonts w:cs="Arial" w:ascii="Arial" w:hAnsi="Arial"/>
                              </w:rPr>
                              <w:t>Discuss the composition of the atom and make a model ato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Exercise to match proton numbers with element nam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Discuss isotopes and do “Name the Isotope” question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iscuss the chart of the nuclides as way of presenting the isotopes and pointing out the stable and unstable isotopes.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roduce the idea of unstable nuclei having too much stored energy and radioactive decay as a means by which a nucleus is changed and the energy released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sider why not all isotopes are found in nature but more have been made artificially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troduce the degree of nuclear instability and its measure in terms of the shortness of the mean lifetime of the nucleus (leading to half-life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enary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End of lesson qui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ena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225.7pt;mso-wrap-distance-left:9.05pt;mso-wrap-distance-right:9.05pt;mso-wrap-distance-top:0pt;mso-wrap-distance-bottom:0pt;margin-top:9.6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uggested Activiti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Starter  </w:t>
                      </w:r>
                      <w:r>
                        <w:rPr>
                          <w:rFonts w:cs="Arial" w:ascii="Arial" w:hAnsi="Arial"/>
                        </w:rPr>
                        <w:t>Colour a periodic table according to a given code.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troduction to the elements and their symbols arranged according to mass and chemical properties in the periodic table of element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Main  </w:t>
                      </w:r>
                      <w:r>
                        <w:rPr>
                          <w:rFonts w:cs="Arial" w:ascii="Arial" w:hAnsi="Arial"/>
                        </w:rPr>
                        <w:t>Discuss the composition of the atom and make a model atom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>Exercise to match proton numbers with element nam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ab/>
                        <w:t>Discuss isotopes and do “Name the Isotope” question.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iscuss the chart of the nuclides as way of presenting the isotopes and pointing out the stable and unstable isotopes. 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troduce the idea of unstable nuclei having too much stored energy and radioactive decay as a means by which a nucleus is changed and the energy released.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nsider why not all isotopes are found in nature but more have been made artificially.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>
                          <w:rFonts w:cs="Arial" w:ascii="Arial" w:hAnsi="Arial"/>
                        </w:rPr>
                        <w:t>Introduce the degree of nuclear instability and its measure in terms of the shortness of the mean lifetime of the nucleus (leading to half-life)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lenary</w:t>
                      </w:r>
                      <w:r>
                        <w:rPr>
                          <w:rFonts w:cs="Arial" w:ascii="Arial" w:hAnsi="Arial"/>
                        </w:rPr>
                        <w:t xml:space="preserve"> End of lesson quiz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len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4545</wp:posOffset>
                </wp:positionH>
                <wp:positionV relativeFrom="paragraph">
                  <wp:posOffset>114935</wp:posOffset>
                </wp:positionV>
                <wp:extent cx="4923790" cy="9232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Apparatus / Materials Required  </w:t>
                            </w:r>
                            <w:r>
                              <w:rPr>
                                <w:rFonts w:cs="Arial" w:ascii="Arial" w:hAnsi="Arial"/>
                              </w:rPr>
                              <w:t>A5 plain periodic table, coloured pencils, small coloured paper discs, glue, large chart of the nuclides or projector method, “Elements and Isotopes” worksheet, “End of Lesson” Quiz sheet, extension, support shee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72.7pt;mso-wrap-distance-left:9.05pt;mso-wrap-distance-right:9.05pt;mso-wrap-distance-top:0pt;mso-wrap-distance-bottom:0pt;margin-top:9.0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Apparatus / Materials Required  </w:t>
                      </w:r>
                      <w:r>
                        <w:rPr>
                          <w:rFonts w:cs="Arial" w:ascii="Arial" w:hAnsi="Arial"/>
                        </w:rPr>
                        <w:t>A5 plain periodic table, coloured pencils, small coloured paper discs, glue, large chart of the nuclides or projector method, “Elements and Isotopes” worksheet, “End of Lesson” Quiz sheet, extension, support shee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4655</wp:posOffset>
                </wp:positionH>
                <wp:positionV relativeFrom="paragraph">
                  <wp:posOffset>114935</wp:posOffset>
                </wp:positionV>
                <wp:extent cx="2066290" cy="9232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afet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 known hazard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9.0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afety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o known hazard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4545</wp:posOffset>
                </wp:positionH>
                <wp:positionV relativeFrom="paragraph">
                  <wp:posOffset>31115</wp:posOffset>
                </wp:positionV>
                <wp:extent cx="2409190" cy="88455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884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Referenc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 follow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69.65pt;mso-wrap-distance-left:9.05pt;mso-wrap-distance-right:9.05pt;mso-wrap-distance-top:0pt;mso-wrap-distance-bottom:0pt;margin-top:2.4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Reference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o follow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0055</wp:posOffset>
                </wp:positionH>
                <wp:positionV relativeFrom="paragraph">
                  <wp:posOffset>31115</wp:posOffset>
                </wp:positionV>
                <wp:extent cx="4580890" cy="88455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884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Differenti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tension:  Based on synthetic elements and their lifetim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upport:  “Label that Atom” help-shee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69.65pt;mso-wrap-distance-left:9.05pt;mso-wrap-distance-right:9.05pt;mso-wrap-distance-top:0pt;mso-wrap-distance-bottom:0pt;margin-top:2.4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Differenti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xtension:  Based on synthetic elements and their lifetime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Support:  “Label that Atom” help-shee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4545</wp:posOffset>
                </wp:positionH>
                <wp:positionV relativeFrom="paragraph">
                  <wp:posOffset>320040</wp:posOffset>
                </wp:positionV>
                <wp:extent cx="7095490" cy="6946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Homework idea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To follow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54.7pt;mso-wrap-distance-left:9.05pt;mso-wrap-distance-right:9.05pt;mso-wrap-distance-top:0pt;mso-wrap-distance-bottom:0pt;margin-top:25.2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Homework idea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To follow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13:27:00Z</dcterms:created>
  <dc:creator>North Chadderton School</dc:creator>
  <dc:description/>
  <dc:language>en-US</dc:language>
  <cp:lastModifiedBy>Frank</cp:lastModifiedBy>
  <cp:lastPrinted>2006-04-28T17:27:00Z</cp:lastPrinted>
  <dcterms:modified xsi:type="dcterms:W3CDTF">2006-04-28T16:44:00Z</dcterms:modified>
  <cp:revision>7</cp:revision>
  <dc:subject/>
  <dc:title> </dc:title>
</cp:coreProperties>
</file>