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37160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780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</w:t>
                              <w:tab/>
                              <w:tab/>
                              <w:t>Unit – Physics 1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are the dangers and uses of radioactive                           materi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tomic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</w:t>
                        <w:tab/>
                        <w:tab/>
                        <w:t>Unit – Physics 1b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are the dangers and uses of radioactive                           materi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Atomic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4947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3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3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095490" cy="1076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bjectiv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o understand the composition of atoms in terms of the nucleus (protons + neutrons) and elect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understand the meaning of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sotop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relation to the particles in the a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all some common element symbols, method of representing isotop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appreciate that some atomic nuclei are unstable and undergo radioactive dec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4.7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bjectives:  </w:t>
                      </w:r>
                      <w:r>
                        <w:rPr>
                          <w:rFonts w:cs="Arial" w:ascii="Arial" w:hAnsi="Arial"/>
                        </w:rPr>
                        <w:t>To understand the composition of atoms in terms of the nucleus (protons + neutrons) and elect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understand the meaning of </w:t>
                      </w:r>
                      <w:r>
                        <w:rPr>
                          <w:rFonts w:cs="Arial" w:ascii="Arial" w:hAnsi="Arial"/>
                          <w:b/>
                        </w:rPr>
                        <w:t>element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>isotope</w:t>
                      </w:r>
                      <w:r>
                        <w:rPr>
                          <w:rFonts w:cs="Arial" w:ascii="Arial" w:hAnsi="Arial"/>
                        </w:rPr>
                        <w:t xml:space="preserve"> in relation to the particles in the a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all some common element symbols, method of representing isotop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appreciate that some atomic nuclei are unstable and undergo radioactive dec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83820</wp:posOffset>
                </wp:positionV>
                <wp:extent cx="7095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l pupils should be able to name and place the particles in the atom, relate the element type to proton (= electron) number, and isotopic variation to the number of neut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that stable atoms (nuclei) do not change and unstable atoms (nuclei) decay, releasing radi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6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 </w:t>
                      </w:r>
                      <w:r>
                        <w:rPr>
                          <w:rFonts w:cs="Arial" w:ascii="Arial" w:hAnsi="Arial"/>
                        </w:rPr>
                        <w:t>All pupils should be able to name and place the particles in the atom, relate the element type to proton (= electron) number, and isotopic variation to the number of neut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that stable atoms (nuclei) do not change and unstable atoms (nuclei) decay, releasing rad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1920</wp:posOffset>
                </wp:positionV>
                <wp:extent cx="70954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*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lour a periodic table according to a given cod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tion to the elements and their symbols arranged according to proton number and chemical properties in the periodic table of elements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Discuss the history of atomic models and how ideas have changed as new evidence about the atom was fou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scribe the composition of the atom and pupils make a model a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>Exercise to match proton numbers with element n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>Discuss isotopes and do “Name the Isotope” question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iscuss the chart of the nuclides as way of presenting the isotopes and pointing out the stable and unstable isotope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roduce the idea of unstable nuclei having too much stored energy and radioactive decay as a means by which a nucleus is changed and the energy released.  Introduce the idea of half-life, briefly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nsider why not all isotopes are found in nature but more have been made artificial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d of lesson qu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25.7pt;mso-wrap-distance-left:9.05pt;mso-wrap-distance-right:9.05pt;mso-wrap-distance-top:0pt;mso-wrap-distance-bottom:0pt;margin-top:9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*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  </w:t>
                      </w:r>
                      <w:r>
                        <w:rPr>
                          <w:rFonts w:cs="Arial" w:ascii="Arial" w:hAnsi="Arial"/>
                        </w:rPr>
                        <w:t>Colour a periodic table according to a given cod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duction to the elements and their symbols arranged according to proton number and chemical properties in the periodic table of elements.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Discuss the history of atomic models and how ideas have changed as new evidence about the atom was foun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escribe the composition of the atom and pupils make a model a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>Exercise to match proton numbers with element n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>Discuss isotopes and do “Name the Isotope” question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Discuss the chart of the nuclides as way of presenting the isotopes and pointing out the stable and unstable isotopes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troduce the idea of unstable nuclei having too much stored energy and radioactive decay as a means by which a nucleus is changed and the energy released.  Introduce the idea of half-life, briefly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nsider why not all isotopes are found in nature but more have been made artificial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  <w:r>
                        <w:rPr>
                          <w:rFonts w:cs="Arial" w:ascii="Arial" w:hAnsi="Arial"/>
                        </w:rPr>
                        <w:t xml:space="preserve"> End of lesson qui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14935</wp:posOffset>
                </wp:positionV>
                <wp:extent cx="49237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5 plain periodic table, coloured pencils, small coloured paper discs, glue, large chart of the nuclides or projector method, “Elements and Isotopes” worksheet, “End of Lesson” Quiz sheet, extension, support she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2.7pt;mso-wrap-distance-left:9.05pt;mso-wrap-distance-right:9.05pt;mso-wrap-distance-top:0pt;mso-wrap-distance-bottom:0pt;margin-top:9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pparatus / Materials Required  </w:t>
                      </w:r>
                      <w:r>
                        <w:rPr>
                          <w:rFonts w:cs="Arial" w:ascii="Arial" w:hAnsi="Arial"/>
                        </w:rPr>
                        <w:t>A5 plain periodic table, coloured pencils, small coloured paper discs, glue, large chart of the nuclides or projector method, “Elements and Isotopes” worksheet, “End of Lesson” Quiz sheet, extension, support she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14935</wp:posOffset>
                </wp:positionV>
                <wp:extent cx="20662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 known haza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9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 known haza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2409190" cy="8845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(SF) p2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S Ge1-3 p 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S p230; H(SU) p21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9.65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(SF) p29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</w:rPr>
                        <w:t xml:space="preserve"> CS Ge1-3 p 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S p230; H(SU) p2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1115</wp:posOffset>
                </wp:positionV>
                <wp:extent cx="4580890" cy="884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 Based on synthetic elements and their lifeti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 “Label that Atom” help-shee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9.65pt;mso-wrap-distance-left:9.05pt;mso-wrap-distance-right:9.05pt;mso-wrap-distance-top:0pt;mso-wrap-distance-bottom:0pt;margin-top: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 Based on synthetic elements and their lifetim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 “Label that Atom” help-she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20040</wp:posOffset>
                </wp:positionV>
                <wp:extent cx="70954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Do a survey of family and friends asking what do they think of when they hear the words “Nuclear Radiation”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(Alternative: Atomic IDs worksheet P1b.11a or simplified version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25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*</w:t>
                      </w:r>
                      <w:r>
                        <w:rPr>
                          <w:rFonts w:cs="Arial" w:ascii="Arial" w:hAnsi="Arial"/>
                          <w:i/>
                        </w:rPr>
                        <w:t>Do a survey of family and friends asking what do they think of when they hear the words “Nuclear Radiation”.</w:t>
                      </w:r>
                      <w:r>
                        <w:rPr>
                          <w:rFonts w:cs="Arial" w:ascii="Arial" w:hAnsi="Arial"/>
                        </w:rPr>
                        <w:t xml:space="preserve">  (Alternative: Atomic IDs worksheet P1b.11a or simplified version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3:27:00Z</dcterms:created>
  <dc:creator>North Chadderton School</dc:creator>
  <dc:description/>
  <cp:keywords/>
  <dc:language>en-US</dc:language>
  <cp:lastModifiedBy>North Chadderton School</cp:lastModifiedBy>
  <cp:lastPrinted>2006-04-28T17:27:00Z</cp:lastPrinted>
  <dcterms:modified xsi:type="dcterms:W3CDTF">2006-07-19T09:03:00Z</dcterms:modified>
  <cp:revision>8</cp:revision>
  <dc:subject/>
  <dc:title> </dc:title>
</cp:coreProperties>
</file>