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is meant by the efficient use of energ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racticing calculating efficiency and sankey dia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is meant by the efficient use of energ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racticing calculating efficiency and sankey diagra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calculate the efficiency of a device using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fficiency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useful energy transferred by the devic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>Total energy supplied to the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greater the percentage of energy that is usefully transformed in a device, the more efficient the device 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t is necessary to distinguish between opinion based on valid and reliable evidence and opinion based on non-scientific ideas(prejudice, whim or hearsa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26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calculate the efficiency of a device using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fficiency =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useful energy transferred by the device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>Total energy supplied to the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greater the percentage of energy that is usefully transformed in a device, the more efficient the device 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t is necessary to distinguish between opinion based on valid and reliable evidence and opinion based on non-scientific ideas(prejudice, whim or hears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st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 simple energy transfer diagr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ate the efficiency of a dev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energy cannot be created or destroy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that energy becomes more spread out and less useful with every energy transf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me students should be able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form calculations including the rearrangement of the efficiency eq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44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ost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 simple energy transfer diagr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ate the efficiency of a devi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energy cannot be created or destroy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that energy becomes more spread out and less useful with every energy transf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ome students should be able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form calculations including the rearrangement of the efficiency equ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7795</wp:posOffset>
                </wp:positionV>
                <wp:extent cx="7209790" cy="3209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Wasting energy keyword sor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a sankey diagram using an example like a TV. Explain that total output energy must equal that total input energ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e example of two different light bulbs (normal, and energy saving) pupils could sort out the facts from the fi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ind pupils of the energy efficiency eq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should be given more practice on working out efficiency themselves using pages 32 – 34 out of the physics formula bit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ould draw sankey diagrams on graph paper with a scale to represent the amount of energ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pils can do the efficiency questions (P1a.10d or P1a.10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Energy transfers and efficiency card sort using P1a. 10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2.7pt;mso-wrap-distance-left:9.05pt;mso-wrap-distance-right:9.05pt;mso-wrap-distance-top:0pt;mso-wrap-distance-bottom:0pt;margin-top:10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 xml:space="preserve">Wasting energy keyword sor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a sankey diagram using an example like a TV. Explain that total output energy must equal that total input energ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the example of two different light bulbs (normal, and energy saving) pupils could sort out the facts from the fi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ind pupils of the energy efficiency eq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upils should be given more practice on working out efficiency themselves using pages 32 – 34 out of the physics formula bit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ould draw sankey diagrams on graph paper with a scale to represent the amount of energ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Pupils can do the efficiency questions (P1a.10d or P1a.10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Arial" w:hAnsi="Arial"/>
                        </w:rPr>
                        <w:t>Energy transfers and efficiency card sort using P1a. 1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23190</wp:posOffset>
                </wp:positionV>
                <wp:extent cx="4923790" cy="11703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 energy saving light bulb, a normal light bul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9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 energy saving light bulb, a normal light bul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163955</wp:posOffset>
                </wp:positionV>
                <wp:extent cx="2180590" cy="1170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9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-233045</wp:posOffset>
                </wp:positionV>
                <wp:extent cx="24091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 for AQA p 186 – 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ience Foundation for AQA p232 – 23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ce uncovered p 174 - 1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-18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 for AQA p 186 – 1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cience Foundation for AQA p232 – 23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ce uncovered p 174 - 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-233045</wp:posOffset>
                </wp:positionV>
                <wp:extent cx="46951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Higher pupils would be expected to get through more calculations. Sheet P1a.10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Lower ability pupils will not be expected to rearrange equations. Sheet P1a.10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-1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Higher pupils would be expected to get through more calculations. Sheet P1a.10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 Lower ability pupils will not be expected to rearrange equations. Sheet P1a.10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3365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e sheet P1a.10c – Central heating boil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mplete sheet P1a.10c – Central heating boil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25:00Z</dcterms:created>
  <dc:creator>North Chadderton School</dc:creator>
  <dc:description/>
  <dc:language>en-US</dc:language>
  <cp:lastModifiedBy>Alison</cp:lastModifiedBy>
  <dcterms:modified xsi:type="dcterms:W3CDTF">2006-07-18T21:41:00Z</dcterms:modified>
  <cp:revision>6</cp:revision>
  <dc:subject/>
  <dc:title> </dc:title>
</cp:coreProperties>
</file>