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drawing>
          <wp:inline distT="0" distB="0" distL="0" distR="0">
            <wp:extent cx="1600835" cy="1038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-233045</wp:posOffset>
                </wp:positionV>
                <wp:extent cx="3895090" cy="1266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GCSE Science                Unit – Physics 1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pic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What is meant by the efficient use of energy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ctivit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Working out the efficiency of a bal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99.7pt;mso-wrap-distance-left:9.05pt;mso-wrap-distance-right:9.05pt;mso-wrap-distance-top:0pt;mso-wrap-distance-bottom:0pt;margin-top:-18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GCSE Science                Unit – Physics 1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opic:</w:t>
                      </w:r>
                      <w:r>
                        <w:rPr>
                          <w:rFonts w:cs="Arial" w:ascii="Arial" w:hAnsi="Arial"/>
                        </w:rPr>
                        <w:t xml:space="preserve"> What is meant by the efficient use of energy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ctivity:</w:t>
                      </w:r>
                      <w:r>
                        <w:rPr>
                          <w:rFonts w:cs="Arial" w:ascii="Arial" w:hAnsi="Arial"/>
                        </w:rPr>
                        <w:t xml:space="preserve"> Working out the efficiency of a bal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1609090" cy="1266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s: 13.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ges: 5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esson: 3/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9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s: 13.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ges: 5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esson: 3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99695</wp:posOffset>
                </wp:positionV>
                <wp:extent cx="7209790" cy="22948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bjectives (including specific refs to HSW)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 calculate the efficiency of a device using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Efficiency =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useful energy transferred by the device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ab/>
                              <w:t>Total energy supplied to the dev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 greater the percentage of energy that is usefully transformed in a device, the more efficient the device i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There will always be some variation in the actual value of a variable no matter how hard we try to repeat the eve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Random error can result from inconsistent application of a technique.  Systematic error can result from consistent misapplication of a techniqu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Any anomalous values should be examined to try and identify the cause and, if a product of a poor measurement, ignor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180.7pt;mso-wrap-distance-left:9.05pt;mso-wrap-distance-right:9.05pt;mso-wrap-distance-top:0pt;mso-wrap-distance-bottom:0pt;margin-top:7.8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bjectives (including specific refs to HSW)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 calculate the efficiency of a device using</w:t>
                      </w:r>
                    </w:p>
                    <w:p>
                      <w:pPr>
                        <w:pStyle w:val="Normal"/>
                        <w:ind w:left="1440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Efficiency =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useful energy transferred by the device</w:t>
                      </w:r>
                    </w:p>
                    <w:p>
                      <w:pPr>
                        <w:pStyle w:val="Normal"/>
                        <w:ind w:left="1440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ab/>
                        <w:tab/>
                        <w:t>Total energy supplied to the devi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e greater the percentage of energy that is usefully transformed in a device, the more efficient the device i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There will always be some variation in the actual value of a variable no matter how hard we try to repeat the even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Random error can result from inconsistent application of a technique.  Systematic error can result from consistent misapplication of a techniqu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Arial" w:ascii="Arial" w:hAnsi="Arial"/>
                          <w:i/>
                        </w:rPr>
                        <w:t>Any anomalous values should be examined to try and identify the cause and, if a product of a poor measurement, ignor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107315</wp:posOffset>
                </wp:positionV>
                <wp:extent cx="7209790" cy="17233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Outcome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ost students should be able t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scribe how friction is the cause of much of the wasted energ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nderstand that energy that escapes to the surrounding as heat is not available for other energy transfers, so is useles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lculate the efficiency of a devic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ome students should be able t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erform calculations including the rearrangement of the efficiency equa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135.7pt;mso-wrap-distance-left:9.05pt;mso-wrap-distance-right:9.05pt;mso-wrap-distance-top:0pt;mso-wrap-distance-bottom:0pt;margin-top:8.4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Outcomes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Most students should be able t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scribe how friction is the cause of much of the wasted energ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nderstand that energy that escapes to the surrounding as heat is not available for other energy transfers, so is useles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lculate the efficiency of a devic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ome students should be able t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erform calculations including the rearrangement of the efficiency equa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8255</wp:posOffset>
                </wp:positionV>
                <wp:extent cx="7209790" cy="33235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00" w:hanging="9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tarter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Demonstrate/ or show picture of a Bunsen burner heating a beaker of water.  Pupils then need explain how energy is waste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Main: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et pupils to rub their hand together and draw a simple energy diagram showing the energy changes.  This will give you a chance to remind pupils about friction and that it produces hea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how pupils efficiency equation and demonstrate how to use it.  Remember higher pupils need to know how to rearrange it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dropping a ball.  Get pupils to explain what happens to the energ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upils now can do the practical ‘Bouncing ball,’ sheet P1a.10a, paying special attention to HSW.  They also need to identify how energy is wasted and where it goes. 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lenary: </w:t>
                            </w:r>
                            <w:r>
                              <w:rPr>
                                <w:rFonts w:cs="Arial" w:ascii="Arial" w:hAnsi="Arial"/>
                              </w:rPr>
                              <w:t>Wasted energy wordsear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61.7pt;mso-wrap-distance-left:9.05pt;mso-wrap-distance-right:9.05pt;mso-wrap-distance-top:0pt;mso-wrap-distance-bottom:0pt;margin-top:0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900" w:hanging="9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tarter:</w:t>
                      </w:r>
                      <w:r>
                        <w:rPr>
                          <w:rFonts w:cs="Arial" w:ascii="Arial" w:hAnsi="Arial"/>
                        </w:rPr>
                        <w:t xml:space="preserve"> Demonstrate/ or show picture of a Bunsen burner heating a beaker of water.  Pupils then need explain how energy is waste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Main: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et pupils to rub their hand together and draw a simple energy diagram showing the energy changes.  This will give you a chance to remind pupils about friction and that it produces hea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Show pupils efficiency equation and demonstrate how to use it.  Remember higher pupils need to know how to rearrange it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>Demonstrate dropping a ball.  Get pupils to explain what happens to the energ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Pupils now can do the practical ‘Bouncing ball,’ sheet P1a.10a, paying special attention to HSW.  They also need to identify how energy is wasted and where it goes. </w:t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ind w:left="720" w:hanging="720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lenary: </w:t>
                      </w:r>
                      <w:r>
                        <w:rPr>
                          <w:rFonts w:cs="Arial" w:ascii="Arial" w:hAnsi="Arial"/>
                        </w:rPr>
                        <w:t>Wasted energy wordsear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90245</wp:posOffset>
                </wp:positionH>
                <wp:positionV relativeFrom="paragraph">
                  <wp:posOffset>144780</wp:posOffset>
                </wp:positionV>
                <wp:extent cx="4923790" cy="117030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170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Meter rules, stopwatches, ball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heet – P1a 10a – Bouncing bal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92.15pt;mso-wrap-distance-left:9.05pt;mso-wrap-distance-right:9.05pt;mso-wrap-distance-top:0pt;mso-wrap-distance-bottom:0pt;margin-top:11.4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Meter rules, stopwatches, ball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Sheet – P1a 10a – Bouncing ball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8955</wp:posOffset>
                </wp:positionH>
                <wp:positionV relativeFrom="paragraph">
                  <wp:posOffset>163195</wp:posOffset>
                </wp:positionV>
                <wp:extent cx="2180590" cy="117030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170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afet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upils should not drop the ball more than 1 meter.  If a pupil is short they should put the apparatus on the floor not stand on a stoo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92.15pt;mso-wrap-distance-left:9.05pt;mso-wrap-distance-right:9.05pt;mso-wrap-distance-top:0pt;mso-wrap-distance-bottom:0pt;margin-top:12.8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afet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upils should not drop the ball more than 1 meter.  If a pupil is short they should put the apparatus on the floor not stand on a stoo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90245</wp:posOffset>
                </wp:positionH>
                <wp:positionV relativeFrom="paragraph">
                  <wp:posOffset>18415</wp:posOffset>
                </wp:positionV>
                <wp:extent cx="2409190" cy="10375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ongman for AQA p 186 – 18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cience Foundations for AQ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232 – 23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cience uncovered p172 - 17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81.7pt;mso-wrap-distance-left:9.05pt;mso-wrap-distance-right:9.05pt;mso-wrap-distance-top:0pt;mso-wrap-distance-bottom:0pt;margin-top:1.4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ongman for AQA p 186 – 18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Science Foundations for AQA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232 – 23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cience uncovered p172 - 1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4355</wp:posOffset>
                </wp:positionH>
                <wp:positionV relativeFrom="paragraph">
                  <wp:posOffset>18415</wp:posOffset>
                </wp:positionV>
                <wp:extent cx="4695190" cy="10375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xtension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Pupils could do more challenging examples for calculation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upport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Pupils could be given a writing frame to record their practical resul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81.7pt;mso-wrap-distance-left:9.05pt;mso-wrap-distance-right:9.05pt;mso-wrap-distance-top:0pt;mso-wrap-distance-bottom:0pt;margin-top:1.4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xtension:</w:t>
                      </w:r>
                      <w:r>
                        <w:rPr>
                          <w:rFonts w:cs="Arial" w:ascii="Arial" w:hAnsi="Arial"/>
                        </w:rPr>
                        <w:t xml:space="preserve"> Pupils could do more challenging examples for calculation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Support:</w:t>
                      </w:r>
                      <w:r>
                        <w:rPr>
                          <w:rFonts w:cs="Arial" w:ascii="Arial" w:hAnsi="Arial"/>
                        </w:rPr>
                        <w:t xml:space="preserve"> Pupils could be given a writing frame to record their practical resul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90245</wp:posOffset>
                </wp:positionH>
                <wp:positionV relativeFrom="paragraph">
                  <wp:posOffset>109855</wp:posOffset>
                </wp:positionV>
                <wp:extent cx="7209790" cy="6946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Homework ideas: </w:t>
                            </w:r>
                            <w:r>
                              <w:rPr>
                                <w:rFonts w:cs="Arial" w:ascii="Arial" w:hAnsi="Arial"/>
                              </w:rPr>
                              <w:t>Pupils could analyse some data from an experiment or do some more practice calcula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54.7pt;mso-wrap-distance-left:9.05pt;mso-wrap-distance-right:9.05pt;mso-wrap-distance-top:0pt;mso-wrap-distance-bottom:0pt;margin-top:8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Homework ideas: </w:t>
                      </w:r>
                      <w:r>
                        <w:rPr>
                          <w:rFonts w:cs="Arial" w:ascii="Arial" w:hAnsi="Arial"/>
                        </w:rPr>
                        <w:t>Pupils could analyse some data from an experiment or do some more practice calcula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21:24:00Z</dcterms:created>
  <dc:creator>North Chadderton School</dc:creator>
  <dc:description/>
  <dc:language>en-US</dc:language>
  <cp:lastModifiedBy>Alison</cp:lastModifiedBy>
  <cp:lastPrinted>2006-04-28T10:05:00Z</cp:lastPrinted>
  <dcterms:modified xsi:type="dcterms:W3CDTF">2006-07-18T21:42:00Z</dcterms:modified>
  <cp:revision>7</cp:revision>
  <dc:subject/>
  <dc:title> </dc:title>
</cp:coreProperties>
</file>