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lluting the 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olluting the A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876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now how air pollution is cau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nderstand how sulphur dioxide and nitrogen oxides produce acid r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SW: Use information about lichens to make conclusions about the levels of pollution in a particular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9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now how air pollution is cau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nderstand how sulphur dioxide and nitrogen oxides produce acid r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SW: Use information about lichens to make conclusions about the levels of pollution in a particular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810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students should be able:</w:t>
                              <w:tab/>
                              <w:t xml:space="preserve"> Outline how acid rain is form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st students should be able:</w:t>
                              <w:tab/>
                              <w:t xml:space="preserve"> Describe the effects of acid rain on living organism and explain how human activities lea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to the production of acidic gases and acid 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Use lichen distribution as an indicator of air pollution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 students should be able:</w:t>
                              <w:tab/>
                              <w:t xml:space="preserve"> Interpret data concerning the effects of acid ra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l students should be able:</w:t>
                        <w:tab/>
                        <w:t xml:space="preserve"> Outline how acid rain is form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st students should be able:</w:t>
                        <w:tab/>
                        <w:t xml:space="preserve"> Describe the effects of acid rain on living organism and explain how human activities lea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to the production of acidic gases and acid r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Use lichen distribution as an indicator of air pollution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me students should be able:</w:t>
                        <w:tab/>
                        <w:t xml:space="preserve"> Interpret data concerning the effects of acid rai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5240</wp:posOffset>
                </wp:positionV>
                <wp:extent cx="7209790" cy="3780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o of combustion and the formation of acidic g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how pictures of acid rain effects (any internet search) and ask pupils for the cau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ossword to consolidate previous knowledge and introduce new ter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se students book to look at main causes of sulphur dioxide and nitrogen oxides and ask pupils how we can reduce the production of acidic g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id rain formation label dia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how lichen pictures from web and discuss what we can learn from them as indicators of air pol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sheet B1b.15a Lichen survey (will need to pre check area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r use pictures from school website (Arizona and Oldham or Manchester Lich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sheet B1b.15c Trouble with Lichen (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sheet B1b.15d Controlling Acid Rain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uter research activity using Biosp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3  Air Pollution Sheet/Measuring Air Pollution she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ue or False Quick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st paper question on Acid Rain (F)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chen data analysis (H) or past paper Q (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97.7pt;mso-wrap-distance-left:9.05pt;mso-wrap-distance-right:9.05pt;mso-wrap-distance-top:0pt;mso-wrap-distance-bottom:0pt;margin-top:1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mo of combustion and the formation of acidic g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how pictures of acid rain effects (any internet search) and ask pupils for the cau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rossword to consolidate previous knowledge and introduce new ter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Use students book to look at main causes of sulphur dioxide and nitrogen oxides and ask pupils how we can reduce the production of acidic g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id rain formation label diagr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how lichen pictures from web and discuss what we can learn from them as indicators of air pol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sheet B1b.15a Lichen survey (will need to pre check area)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r use pictures from school website (Arizona and Oldham or Manchester Lich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sheet B1b.15c Trouble with Lichen (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sheet B1b.15d Controlling Acid Rain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mputer research activity using Biosph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3  Air Pollution Sheet/Measuring Air Pollution shee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ue or False Quick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st paper question on Acid Rain (F)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chen data analysis (H) or past paper Q 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825</wp:posOffset>
                </wp:positionH>
                <wp:positionV relativeFrom="paragraph">
                  <wp:posOffset>106680</wp:posOffset>
                </wp:positionV>
                <wp:extent cx="5495290" cy="7410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chen pi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u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stic trays, soil, vinegar, water, 0.75 l glass bottle, cress s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8.35pt;mso-wrap-distance-left:9.05pt;mso-wrap-distance-right:9.05pt;mso-wrap-distance-top:0pt;mso-wrap-distance-bottom:0pt;margin-top:8.4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ichen pi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mpu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astic trays, soil, vinegar, water, 0.75 l glass bottle, cress s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106680</wp:posOffset>
                </wp:positionV>
                <wp:extent cx="1723390" cy="7410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Classroom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reen and goggles for de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8.35pt;mso-wrap-distance-left:9.05pt;mso-wrap-distance-right:9.05pt;mso-wrap-distance-top:0pt;mso-wrap-distance-bottom:0pt;margin-top:8.4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Classroom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reen and goggles for d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138430</wp:posOffset>
                </wp:positionV>
                <wp:extent cx="29806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62-6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F Pg 34-3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H Pg 168-16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i F Pg 148-14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1-3 Pg 8-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1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62-6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F Pg 34-3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H Pg 168-16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ci F Pg 148-14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1-3 Pg 8-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38430</wp:posOffset>
                </wp:positionV>
                <wp:extent cx="4123690" cy="10375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Research “To what extent does data prove a link between increasing use of cars and acid rain dam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Simple cut and stick to label diagram of acid rain/ acid rain and cress seeds exper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10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Research “To what extent does data prove a link between increasing use of cars and acid rain dam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Simple cut and stick to label diagram of acid rain/ acid rain and cress seeds exper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90830</wp:posOffset>
                </wp:positionV>
                <wp:extent cx="7209790" cy="6654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  <w:t>Various work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2.4pt;mso-wrap-distance-left:9.05pt;mso-wrap-distance-right:9.05pt;mso-wrap-distance-top:0pt;mso-wrap-distance-bottom:0pt;margin-top:22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  <w:t>Various work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21:00Z</dcterms:created>
  <dc:creator>North Chadderton School</dc:creator>
  <dc:description/>
  <dc:language>en-US</dc:language>
  <cp:lastModifiedBy>User</cp:lastModifiedBy>
  <cp:lastPrinted>2006-07-04T11:14:00Z</cp:lastPrinted>
  <dcterms:modified xsi:type="dcterms:W3CDTF">2006-07-04T10:14:00Z</dcterms:modified>
  <cp:revision>5</cp:revision>
  <dc:subject/>
  <dc:title> </dc:title>
</cp:coreProperties>
</file>