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Biology 1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olution and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aling with Waste and Pol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0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Biology 1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Evolution and Enviro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Dealing with Waste and Pollu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876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now how air, land and water can become pollu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nderstand how poor treatment of waste can lead to serious pollution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SW: Use water pollution indicators to make conclusions about the scale of pollution probl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9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Know how air, land and water can become pollu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nderstand how poor treatment of waste can lead to serious pollution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SW: Use water pollution indicators to make conclusions about the scale of pollution 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3810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 students should be able:</w:t>
                              <w:tab/>
                              <w:t xml:space="preserve"> Decide how land, air and water can become pollut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st students should be able:</w:t>
                              <w:tab/>
                              <w:t xml:space="preserve"> Decide some advantages and disadvantages to waste disposal 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Describe how living organisms can indicate levels of pol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me students should be able:</w:t>
                              <w:tab/>
                              <w:t xml:space="preserve"> Evaluate methods of collecting data and consider reliability and value as evid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3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l students should be able:</w:t>
                        <w:tab/>
                        <w:t xml:space="preserve"> Decide how land, air and water can become pollut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st students should be able:</w:t>
                        <w:tab/>
                        <w:t xml:space="preserve"> Decide some advantages and disadvantages to waste disposal proble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Describe how living organisms can indicate levels of pollu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me students should be able:</w:t>
                        <w:tab/>
                        <w:t xml:space="preserve"> Evaluate methods of collecting data and consider reliability and value as evid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5240</wp:posOffset>
                </wp:positionV>
                <wp:extent cx="7209790" cy="4009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tarter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reate spider diagram to show the variety of items that a household disposes off each week and ask pupils to state what happens to this was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st all different aspects of pollution and group into land, air or w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i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xtbook questions regarding household was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1b.14a Indicators of Water Pollution sh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1b.14b Water Sample 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ut and stick order of Eutrophication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tive teach data sets for pupils to analyse (HSW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ive pupils samples of pond water to analyse and decide the scale of pollution based on identification of species and species biodiversity (if anyone has a pond!!!!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rk sheet B1b.14c Pesticide Problems (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rksheet B1b.14d Water Pollution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deo Bitesize 2 How humans affect the environment 115.3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deo 36 National River Authority ‘Don’t rubbish our river’ 7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ue or false flash card qu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st paper question on Eutrophication (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t seat teams (pupils in groups of 5, each group to think of 5 questions about the lesson. Pupils then nominate 1 person to sit in the hot seat and they have to answer the questions from another group- they can ask the audience (their team) or phone a friend (ask a specific pupil)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15.7pt;mso-wrap-distance-left:9.05pt;mso-wrap-distance-right:9.05pt;mso-wrap-distance-top:0pt;mso-wrap-distance-bottom:0pt;margin-top:1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Starter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reate spider diagram to show the variety of items that a household disposes off each week and ask pupils to state what happens to this was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ist all different aspects of pollution and group into land, air or wa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ai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xtbook questions regarding household was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1b.14a Indicators of Water Pollution she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1b.14b Water Sample Analy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ut and stick order of Eutrophication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ctive teach data sets for pupils to analyse (HSW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ive pupils samples of pond water to analyse and decide the scale of pollution based on identification of species and species biodiversity (if anyone has a pond!!!!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rk sheet B1b.14c Pesticide Problems (F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rksheet B1b.14d Water Pollution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ideo Bitesize 2 How humans affect the environment 115.3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ideo 36 National River Authority ‘Don’t rubbish our river’ 7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rue or false flash card qu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ast paper question on Eutrophication (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ot seat teams (pupils in groups of 5, each group to think of 5 questions about the lesson. Pupils then nominate 1 person to sit in the hot seat and they have to answer the questions from another group- they can ask the audience (their team) or phone a friend (ask a specific pupil)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825</wp:posOffset>
                </wp:positionH>
                <wp:positionV relativeFrom="paragraph">
                  <wp:posOffset>160020</wp:posOffset>
                </wp:positionV>
                <wp:extent cx="5495290" cy="7626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d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0.05pt;mso-wrap-distance-left:9.05pt;mso-wrap-distance-right:9.05pt;mso-wrap-distance-top:0pt;mso-wrap-distance-bottom:0pt;margin-top:12.6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d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160020</wp:posOffset>
                </wp:positionV>
                <wp:extent cx="1723390" cy="7626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Classroom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loves and goggles if using pond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0.05pt;mso-wrap-distance-left:9.05pt;mso-wrap-distance-right:9.05pt;mso-wrap-distance-top:0pt;mso-wrap-distance-bottom:0pt;margin-top:12.6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Classroom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loves and goggles if using pond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84455</wp:posOffset>
                </wp:positionV>
                <wp:extent cx="29806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ngman Pg 72-7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H Pg 164-16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ci F Pg 746-149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g 158-159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6.6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ferenc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ngman Pg 72-7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H Pg 164-16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ci F Pg 746-149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g 158-159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2975</wp:posOffset>
                </wp:positionH>
                <wp:positionV relativeFrom="paragraph">
                  <wp:posOffset>84455</wp:posOffset>
                </wp:positionV>
                <wp:extent cx="4123690" cy="808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Extended ideas on eutroph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Draw diagram showing all the ways water can be polluted and then a diagram showing an ideal situation and how it could be achie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3.7pt;mso-wrap-distance-left:9.05pt;mso-wrap-distance-right:9.05pt;mso-wrap-distance-top:0pt;mso-wrap-distance-bottom:0pt;margin-top:6.6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Extended ideas on eutrophic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Draw diagram showing all the ways water can be polluted and then a diagram showing an ideal situation and how it could be achie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358775</wp:posOffset>
                </wp:positionV>
                <wp:extent cx="7209790" cy="59753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arious workshe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7.05pt;mso-wrap-distance-left:9.05pt;mso-wrap-distance-right:9.05pt;mso-wrap-distance-top:0pt;mso-wrap-distance-bottom:0pt;margin-top:28.2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arious workshe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33:00Z</dcterms:created>
  <dc:creator>North Chadderton School</dc:creator>
  <dc:description/>
  <dc:language>en-US</dc:language>
  <cp:lastModifiedBy>User</cp:lastModifiedBy>
  <cp:lastPrinted>2006-07-03T15:06:00Z</cp:lastPrinted>
  <dcterms:modified xsi:type="dcterms:W3CDTF">2006-07-03T14:06:00Z</dcterms:modified>
  <cp:revision>5</cp:revision>
  <dc:subject/>
  <dc:title> </dc:title>
</cp:coreProperties>
</file>