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45720</wp:posOffset>
            </wp:positionV>
            <wp:extent cx="914400" cy="8451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3520</wp:posOffset>
            </wp:positionH>
            <wp:positionV relativeFrom="paragraph">
              <wp:posOffset>-45720</wp:posOffset>
            </wp:positionV>
            <wp:extent cx="838200" cy="83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Global Warming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t out the statements to show how global warming occu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hort wave radiation from the sun passes through the atmosphe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ar ice caps melt and climate can chan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s warms the temperature of the ear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earth is not as hot as the sun so it emits long wave radi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greenhouse gases rise into the atmosphere and form a layer around the ear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orestation, combustion and decomposition increase the amount of carbon dioxide in the atmosphere. Cows and rice fields increase the amount of metha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ong wave radiation cannot all escape so some is absorbed by the atmosphe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40:00Z</dcterms:created>
  <dc:creator>User</dc:creator>
  <dc:description/>
  <dc:language>en-US</dc:language>
  <cp:lastModifiedBy>User</cp:lastModifiedBy>
  <cp:lastPrinted>2006-07-04T09:53:00Z</cp:lastPrinted>
  <dcterms:modified xsi:type="dcterms:W3CDTF">2006-07-04T08:54:00Z</dcterms:modified>
  <cp:revision>1</cp:revision>
  <dc:subject/>
  <dc:title>Global Warming</dc:title>
</cp:coreProperties>
</file>