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82980</wp:posOffset>
            </wp:positionH>
            <wp:positionV relativeFrom="paragraph">
              <wp:posOffset>-274320</wp:posOffset>
            </wp:positionV>
            <wp:extent cx="875665" cy="1371600"/>
            <wp:effectExtent l="0" t="0" r="0" b="0"/>
            <wp:wrapNone/>
            <wp:docPr id="1" name="wind%20farm%20180_tcm3-18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ind%20farm%20180_tcm3-187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03520</wp:posOffset>
            </wp:positionH>
            <wp:positionV relativeFrom="paragraph">
              <wp:posOffset>-45720</wp:posOffset>
            </wp:positionV>
            <wp:extent cx="847725" cy="8216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60" r="-5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u w:val="single"/>
        </w:rPr>
        <w:t>Sustainable Development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low is a list of ways we can make our world more sustainable. For each one explain how it is an example of sustainable developm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council building more cycle paths</w:t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rning the tap off while brushing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rowing paper in the bin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ycling aluminium can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ting a new tree for everyone cut down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ting a new tree for every flight you make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-use old plastic shopping bag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rn TVs off standby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e a shower instead of a bath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talling solar panel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9:45:00Z</dcterms:created>
  <dc:creator>User</dc:creator>
  <dc:description/>
  <dc:language>en-US</dc:language>
  <cp:lastModifiedBy>User</cp:lastModifiedBy>
  <cp:lastPrinted>2006-07-04T10:58:00Z</cp:lastPrinted>
  <dcterms:modified xsi:type="dcterms:W3CDTF">2006-07-04T09:59:00Z</dcterms:modified>
  <cp:revision>1</cp:revision>
  <dc:subject/>
  <dc:title>Sustainable Development</dc:title>
</cp:coreProperties>
</file>