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82980</wp:posOffset>
            </wp:positionH>
            <wp:positionV relativeFrom="paragraph">
              <wp:posOffset>-388620</wp:posOffset>
            </wp:positionV>
            <wp:extent cx="1143000" cy="835660"/>
            <wp:effectExtent l="0" t="0" r="0" b="0"/>
            <wp:wrapNone/>
            <wp:docPr id="1" name="576876968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76876968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60620</wp:posOffset>
            </wp:positionH>
            <wp:positionV relativeFrom="paragraph">
              <wp:posOffset>-388620</wp:posOffset>
            </wp:positionV>
            <wp:extent cx="1381125" cy="1171575"/>
            <wp:effectExtent l="0" t="0" r="0" b="0"/>
            <wp:wrapNone/>
            <wp:docPr id="2" name="2944211028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944211028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u w:val="single"/>
        </w:rPr>
        <w:t>Lichen Data Analysis (H)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table shows the number of Lichen that were recorded at set distances from a city cent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stance from city centre in k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mber of species of lichen found in a given are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0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re is the least polluted area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the relationship between the lichen and were they are foun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ain the scientific reasons for the relationship you have describ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could you improve the experiment and collect more reliable and valid data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ds.yahoo.com/_ylt=A9gnMigQPqpE6HMB1iSJzbkF;_ylu=X3oDMTBjb3ZrYjNkBHBvcwM0BHNlYwNzcg--/SIG=1fhm19l5r/EXP=1152094096/**http%3A/images.search.yahoo.com/search/images/view%3Fback=http%253A%252F%252Fimages.search.yahoo.com%252Fsearch%252Fimages%253Fei%253DUTF-8%2526fr%253Dslv1-%2526p%253Dlichen%2526fr2%253Dtab-web%26w=600%26h=441%26imgurl=www.betterdaysarecoming.com%252Fviews%252Fsmokies%252Fset1%252Flichen.jpg%26rurl=http%253A%252F%252Fwww.betterdaysarecoming.com%252Fviews%252Fsmokies%252Fset1%252Flichen.html%26size=94.9kB%26name=lichen.jpg%26p=lichen%26type=jpeg%26no=4%26tt=55,433%26ei=UTF-8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rds.yahoo.com/_ylt=A9gnMigQPqpE6HMB1SSJzbkF;_ylu=X3oDMTBjcXBoZjEwBHBvcwMzBHNlYwNzcg--/SIG=1gf2ail8r/EXP=1152094096/**http%3A/images.search.yahoo.com/search/images/view%3Fback=http%253A%252F%252Fimages.search.yahoo.com%252Fsearch%252Fimages%253Fei%253DUTF-8%2526fr%253Dslv1-%2526p%253Dlichen%2526fr2%253Dtab-web%26w=547%26h=467%26imgurl=botit.botany.wisc.edu%252Fimages%252F332%252FLichens%252FFoliose_lichen_130_d.gif%26rurl=http%253A%252F%252Fbotit.botany.wisc.edu%252Fimages%252F332%252FLichens%252FFoliose_lichen_130_d.html%26size=262.0kB%26name=Foliose_lichen_130_d.gif%26p=lichen%26type=gif%26no=3%26tt=55,433%26ei=UTF-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0:07:00Z</dcterms:created>
  <dc:creator>User</dc:creator>
  <dc:description/>
  <dc:language>en-US</dc:language>
  <cp:lastModifiedBy>User</cp:lastModifiedBy>
  <cp:lastPrinted>2006-07-04T11:16:00Z</cp:lastPrinted>
  <dcterms:modified xsi:type="dcterms:W3CDTF">2006-07-04T10:21:00Z</dcterms:modified>
  <cp:revision>1</cp:revision>
  <dc:subject/>
  <dc:title>Lichen Data Analysis (H)</dc:title>
</cp:coreProperties>
</file>