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ssential or Not??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rt the following into 2 columns; one list of things that are essential for human life and one for those things not essential for human life. Be prepared to give a reason for your choi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ater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duc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ic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o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imal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lt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us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v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-box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tami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ok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2:44:00Z</dcterms:created>
  <dc:creator>User</dc:creator>
  <dc:description/>
  <dc:language>en-US</dc:language>
  <cp:lastModifiedBy>User</cp:lastModifiedBy>
  <cp:lastPrinted>2006-07-03T14:05:00Z</cp:lastPrinted>
  <dcterms:modified xsi:type="dcterms:W3CDTF">2006-07-03T13:05:00Z</dcterms:modified>
  <cp:revision>1</cp:revision>
  <dc:subject/>
  <dc:title>Essential or Not</dc:title>
</cp:coreProperties>
</file>