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151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olution and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ustainable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Evolution and Environ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Sustainable Develop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8769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 know what is meant by sustainable develop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uggest ways we can develop a sustainable worl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SW: Plan and carry out study into sustainable development at a local level in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9.05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o know what is meant by sustainable develop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uggest ways we can develop a sustainable worl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HSW: Plan and carry out study into sustainable development at a local level in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38100</wp:posOffset>
                </wp:positionV>
                <wp:extent cx="7209790" cy="923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l students should be able:</w:t>
                              <w:tab/>
                              <w:t xml:space="preserve"> Decide the correct meaning of sustainable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st students should be able:</w:t>
                              <w:tab/>
                              <w:t xml:space="preserve"> Describe ways in which families and schools can help to conserve resources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me students should be able:</w:t>
                              <w:tab/>
                              <w:t xml:space="preserve"> Form balanced judgements about the major environmental issues facing socie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3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ll students should be able:</w:t>
                        <w:tab/>
                        <w:t xml:space="preserve"> Decide the correct meaning of sustainable develop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ost students should be able:</w:t>
                        <w:tab/>
                        <w:t xml:space="preserve"> Describe ways in which families and schools can help to conserve resources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ome students should be able:</w:t>
                        <w:tab/>
                        <w:t xml:space="preserve"> Form balanced judgements about the major environmental issues facing socie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825</wp:posOffset>
                </wp:positionH>
                <wp:positionV relativeFrom="paragraph">
                  <wp:posOffset>137160</wp:posOffset>
                </wp:positionV>
                <wp:extent cx="7209790" cy="4123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Starter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udents given 5 minutes to work in pairs and come up with 5 examples of ways in which we are damaging the earth. Students then vote for the one which is most damaging. Save list for end of less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ort cards into to piles sustainable or unsustainabl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i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ctive teach video clip of recycling waste in the Hockerton Proj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ort energy resources into renewable and non renewab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Litter study- students examine contents of litter bins (can be given info) and find out what is in the bins? What can be recycled? Suggest a marketing campaign and slogan to encourage recycling and sustainable development in school or Oldham and present to the class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NTERPRISE skills- team work, research, communication, taking risks, creativ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1b.18a Planning for the Future (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1b.18b Getting rid of Carbon Dioxide (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1b.18c The best way to seal wine bottles (F/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turn to list at the start and ask students if they agree with their original deci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mpetition to find the most ways of sustainable development in 3 mins- pupils to work in teams of 2/3 to decide sensible list prize for winn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24.7pt;mso-wrap-distance-left:9.05pt;mso-wrap-distance-right:9.05pt;mso-wrap-distance-top:0pt;mso-wrap-distance-bottom:0pt;margin-top:10.8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Starter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tudents given 5 minutes to work in pairs and come up with 5 examples of ways in which we are damaging the earth. Students then vote for the one which is most damaging. Save list for end of less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ort cards into to piles sustainable or unsustainabl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ai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ctive teach video clip of recycling waste in the Hockerton Proje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ort energy resources into renewable and non renewabl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Litter study- students examine contents of litter bins (can be given info) and find out what is in the bins? What can be recycled? Suggest a marketing campaign and slogan to encourage recycling and sustainable development in school or Oldham and present to the class.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ENTERPRISE skills- team work, research, communication, taking risks, creativ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1b.18a Planning for the Future (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1b.18b Getting rid of Carbon Dioxide (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1b.18c The best way to seal wine bottles (F/H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turn to list at the start and ask students if they agree with their original deci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mpetition to find the most ways of sustainable development in 3 mins- pupils to work in teams of 2/3 to decide sensible list prize for win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45720</wp:posOffset>
                </wp:positionV>
                <wp:extent cx="4398010" cy="694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j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54.7pt;mso-wrap-distance-left:9.05pt;mso-wrap-distance-right:9.05pt;mso-wrap-distance-top:0pt;mso-wrap-distance-bottom:0pt;margin-top:3.6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je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4575</wp:posOffset>
                </wp:positionH>
                <wp:positionV relativeFrom="paragraph">
                  <wp:posOffset>45720</wp:posOffset>
                </wp:positionV>
                <wp:extent cx="2866390" cy="694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afet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neral Classroom safe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f pupils looking in bins gloves and mas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3.6pt;mso-position-vertical-relative:text;margin-left:28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afet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eneral Classroom safe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f pupils looking in bins gloves and mas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31115</wp:posOffset>
                </wp:positionV>
                <wp:extent cx="222631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ngman Pg 80-8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F Pg 4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i F Pg 140-14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pt;height:72.7pt;mso-wrap-distance-left:9.05pt;mso-wrap-distance-right:9.05pt;mso-wrap-distance-top:0pt;mso-wrap-distance-bottom:0pt;margin-top:2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ferenc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ongman Pg 80-8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F Pg 4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ci F Pg 140-14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2875</wp:posOffset>
                </wp:positionH>
                <wp:positionV relativeFrom="paragraph">
                  <wp:posOffset>31115</wp:posOffset>
                </wp:positionV>
                <wp:extent cx="5038090" cy="10375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nsion: Investigate how the school could install a solar power system. Pupils will need to find out the cost of panels, upkeep, efficiency and compare to current energy systems in place in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pport: Give definitions of sustainable development and ask to select correct one and give reas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81.7pt;mso-wrap-distance-left:9.05pt;mso-wrap-distance-right:9.05pt;mso-wrap-distance-top:0pt;mso-wrap-distance-bottom:0pt;margin-top:2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tension: Investigate how the school could install a solar power system. Pupils will need to find out the cost of panels, upkeep, efficiency and compare to current energy systems in place in scho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pport: Give definitions of sustainable development and ask to select correct one and give rea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358775</wp:posOffset>
                </wp:positionV>
                <wp:extent cx="725551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551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</w:rPr>
                              <w:t>(F) Produce calendar for 12 months with each month demonstrating a way we can be sustainable and why we need to 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</w:rPr>
                              <w:t>B1b.18d The real price of fish and chips (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3pt;height:54.7pt;mso-wrap-distance-left:9.05pt;mso-wrap-distance-right:9.05pt;mso-wrap-distance-top:0pt;mso-wrap-distance-bottom:0pt;margin-top:28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8"/>
                        </w:rPr>
                        <w:t>(F) Produce calendar for 12 months with each month demonstrating a way we can be sustainable and why we need to b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8"/>
                        </w:rPr>
                        <w:t>B1b.18d The real price of fish and chips (H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41:00Z</dcterms:created>
  <dc:creator>North Chadderton School</dc:creator>
  <dc:description/>
  <dc:language>en-US</dc:language>
  <cp:lastModifiedBy>User</cp:lastModifiedBy>
  <cp:lastPrinted>2006-07-04T10:59:00Z</cp:lastPrinted>
  <dcterms:modified xsi:type="dcterms:W3CDTF">2006-07-04T10:00:00Z</dcterms:modified>
  <cp:revision>6</cp:revision>
  <dc:subject/>
  <dc:title> </dc:title>
</cp:coreProperties>
</file>