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hanging="0"/>
        <w:rPr/>
      </w:pPr>
      <w:r>
        <w:rPr/>
        <w:drawing>
          <wp:inline distT="0" distB="0" distL="0" distR="0">
            <wp:extent cx="1600835" cy="1038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835" cy="103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95655</wp:posOffset>
                </wp:positionH>
                <wp:positionV relativeFrom="paragraph">
                  <wp:posOffset>-233045</wp:posOffset>
                </wp:positionV>
                <wp:extent cx="3895090" cy="11518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GCSE Science                Unit – Biology 1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opic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Evolution and Environm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ctivity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Deforest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90.7pt;mso-wrap-distance-left:9.05pt;mso-wrap-distance-right:9.05pt;mso-wrap-distance-top:0pt;mso-wrap-distance-bottom:0pt;margin-top:-18.3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GCSE Science                Unit – Biology 1b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Topic:</w:t>
                      </w:r>
                      <w:r>
                        <w:rPr>
                          <w:rFonts w:cs="Arial" w:ascii="Arial" w:hAnsi="Arial"/>
                        </w:rPr>
                        <w:t xml:space="preserve"> Evolution and Environmen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Activity:</w:t>
                      </w:r>
                      <w:r>
                        <w:rPr>
                          <w:rFonts w:cs="Arial" w:ascii="Arial" w:hAnsi="Arial"/>
                        </w:rPr>
                        <w:t xml:space="preserve"> Deforesta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96155</wp:posOffset>
                </wp:positionH>
                <wp:positionV relativeFrom="paragraph">
                  <wp:posOffset>-233045</wp:posOffset>
                </wp:positionV>
                <wp:extent cx="1609090" cy="11518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Spec Refs: 11.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Pages: 3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90.7pt;mso-wrap-distance-left:9.05pt;mso-wrap-distance-right:9.05pt;mso-wrap-distance-top:0pt;mso-wrap-distance-bottom:0pt;margin-top:-18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Spec Refs: 11.8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Pages: 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4545</wp:posOffset>
                </wp:positionH>
                <wp:positionV relativeFrom="paragraph">
                  <wp:posOffset>909955</wp:posOffset>
                </wp:positionV>
                <wp:extent cx="7209790" cy="87693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876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Objectives (including specific refs to HSW):  Students should learn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Explain why there is large scale deforestation in tropical area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Explain how large scale deforestation affects carbon dioxide in the ai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HSW: Use observations of climate change to make hypotheses regarding carbon emissio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69.05pt;mso-wrap-distance-left:9.05pt;mso-wrap-distance-right:9.05pt;mso-wrap-distance-top:0pt;mso-wrap-distance-bottom:0pt;margin-top:71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Objectives (including specific refs to HSW):  Students should learn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Explain why there is large scale deforestation in tropical area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Explain how large scale deforestation affects carbon dioxide in the ai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HSW: Use observations of climate change to make hypotheses regarding carbon emiss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4545</wp:posOffset>
                </wp:positionH>
                <wp:positionV relativeFrom="paragraph">
                  <wp:posOffset>38100</wp:posOffset>
                </wp:positionV>
                <wp:extent cx="7209790" cy="10375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Outcomes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ll students should be able:</w:t>
                              <w:tab/>
                              <w:t xml:space="preserve"> Suggest reason why deforestation is occurring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ost students should be able:</w:t>
                              <w:tab/>
                              <w:t xml:space="preserve"> Describe the key events in the carbon cycle and suggest implications on biodiversit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ab/>
                              <w:t xml:space="preserve"> Suggest ways for reducing carbon emissions</w:t>
                              <w:tab/>
                              <w:tab/>
                              <w:tab/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ome students should be able:</w:t>
                              <w:tab/>
                              <w:t xml:space="preserve"> Use information from a selected country (use link up with science across the world) t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ab/>
                              <w:t xml:space="preserve"> present hypotheses regarding deforestation and carbon dioxide level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81.7pt;mso-wrap-distance-left:9.05pt;mso-wrap-distance-right:9.05pt;mso-wrap-distance-top:0pt;mso-wrap-distance-bottom:0pt;margin-top:3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Outcomes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All students should be able:</w:t>
                        <w:tab/>
                        <w:t xml:space="preserve"> Suggest reason why deforestation is occurring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Most students should be able:</w:t>
                        <w:tab/>
                        <w:t xml:space="preserve"> Describe the key events in the carbon cycle and suggest implications on biodiversity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ab/>
                        <w:tab/>
                        <w:tab/>
                        <w:tab/>
                        <w:t xml:space="preserve"> Suggest ways for reducing carbon emissions</w:t>
                        <w:tab/>
                        <w:tab/>
                        <w:tab/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ome students should be able:</w:t>
                        <w:tab/>
                        <w:t xml:space="preserve"> Use information from a selected country (use link up with science across the world) to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ab/>
                        <w:tab/>
                        <w:tab/>
                        <w:tab/>
                        <w:t xml:space="preserve"> present hypotheses regarding deforestation and carbon dioxide level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4545</wp:posOffset>
                </wp:positionH>
                <wp:positionV relativeFrom="paragraph">
                  <wp:posOffset>15240</wp:posOffset>
                </wp:positionV>
                <wp:extent cx="7209790" cy="38950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3895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uggested Activities (including specific refs to HSW)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Starter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how picture of area of deforestation (Brasilian rainforest) and ask pupils to come up with 3 reasons why it is a good thing and 3 reasons why it is a bad th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Use graph c in students book and ask pupils why carbon dioxide levels are increasing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how diagram of carbon cycle and ask pupils to label the key process (photosynthesis, burning fossil  fuels, respiration, decomposition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Main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ctive teach clip from Eden Project about the effects of deforest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B1b.16a Deforestation problems: sort cards into local and global damag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B1b.16b Why should we save rainforests(H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B1b.16d Logging in Sarawak (H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Group activity pupils work in groups of 4. Each pupil is given a role- Chairperson, environmentalist, logger, secretary and must produce an A3 poster/presentation. The presentation must answer the following question “where should a new logging site be located” the pupils will be given information about 3 possible sites and must decide where to build the site and give reasons for their choice.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ENTERPRISE ACTIVITY- skills = negotiation, team work, communication, problem solv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Plenary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B1b.16c Rainforest Crosswor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resentations from group activit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ilemma question: Should we cut down trees to build houses for poor people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306.7pt;mso-wrap-distance-left:9.05pt;mso-wrap-distance-right:9.05pt;mso-wrap-distance-top:0pt;mso-wrap-distance-bottom:0pt;margin-top:1.2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uggested Activities (including specific refs to HSW)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Starter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Show picture of area of deforestation (Brasilian rainforest) and ask pupils to come up with 3 reasons why it is a good thing and 3 reasons why it is a bad th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Use graph c in students book and ask pupils why carbon dioxide levels are increasing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Show diagram of carbon cycle and ask pupils to label the key process (photosynthesis, burning fossil  fuels, respiration, decomposition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Main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Active teach clip from Eden Project about the effects of deforest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B1b.16a Deforestation problems: sort cards into local and global damag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B1b.16b Why should we save rainforests(H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B1b.16d Logging in Sarawak (H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Group activity pupils work in groups of 4. Each pupil is given a role- Chairperson, environmentalist, logger, secretary and must produce an A3 poster/presentation. The presentation must answer the following question “where should a new logging site be located” the pupils will be given information about 3 possible sites and must decide where to build the site and give reasons for their choice.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ENTERPRISE ACTIVITY- skills = negotiation, team work, communication, problem solving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Plenary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B1b.16c Rainforest Crosswor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Presentations from group activit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Dilemma question: Should we cut down trees to build houses for poor peopl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4545</wp:posOffset>
                </wp:positionH>
                <wp:positionV relativeFrom="paragraph">
                  <wp:posOffset>31750</wp:posOffset>
                </wp:positionV>
                <wp:extent cx="5495290" cy="4660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Apparatus / Materials Require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isplay materials, projector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36.7pt;mso-wrap-distance-left:9.05pt;mso-wrap-distance-right:9.05pt;mso-wrap-distance-top:0pt;mso-wrap-distance-bottom:0pt;margin-top:2.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Apparatus / Materials Require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Display materials, projector,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81855</wp:posOffset>
                </wp:positionH>
                <wp:positionV relativeFrom="paragraph">
                  <wp:posOffset>31750</wp:posOffset>
                </wp:positionV>
                <wp:extent cx="1723390" cy="46609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Safety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General Classroom safet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6.7pt;mso-wrap-distance-left:9.05pt;mso-wrap-distance-right:9.05pt;mso-wrap-distance-top:0pt;mso-wrap-distance-bottom:0pt;margin-top:2.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Safety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General Classroom safe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04545</wp:posOffset>
                </wp:positionH>
                <wp:positionV relativeFrom="paragraph">
                  <wp:posOffset>138430</wp:posOffset>
                </wp:positionV>
                <wp:extent cx="2980690" cy="10375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Reference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ongman Pg 76-77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HF Pg 42-43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HH Pg 174-175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ci F Pg 144-145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7-9 Pg 20-2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81.7pt;mso-wrap-distance-left:9.05pt;mso-wrap-distance-right:9.05pt;mso-wrap-distance-top:0pt;mso-wrap-distance-bottom:0pt;margin-top:10.9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Reference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Longman Pg 76-77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HF Pg 42-43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HH Pg 174-175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ci F Pg 144-145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C7-9 Pg 20-2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1555</wp:posOffset>
                </wp:positionH>
                <wp:positionV relativeFrom="paragraph">
                  <wp:posOffset>138430</wp:posOffset>
                </wp:positionV>
                <wp:extent cx="4123690" cy="103759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Differenti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xtension: Link up using science across the world to make group presentation about the link between deforestation and carbon dioxide levels use numerical data from different countri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upport: Create list of ways we can prevent deforestation- share ideas on science across the world. Yellow carbon cycle she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81.7pt;mso-wrap-distance-left:9.05pt;mso-wrap-distance-right:9.05pt;mso-wrap-distance-top:0pt;mso-wrap-distance-bottom:0pt;margin-top:10.9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Differentia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Extension: Link up using science across the world to make group presentation about the link between deforestation and carbon dioxide levels use numerical data from different countri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upport: Create list of ways we can prevent deforestation- share ideas on science across the world. Yellow carbon cycle she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04545</wp:posOffset>
                </wp:positionH>
                <wp:positionV relativeFrom="paragraph">
                  <wp:posOffset>290830</wp:posOffset>
                </wp:positionV>
                <wp:extent cx="7209790" cy="66548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665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Homework ideas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Various shee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52.4pt;mso-wrap-distance-left:9.05pt;mso-wrap-distance-right:9.05pt;mso-wrap-distance-top:0pt;mso-wrap-distance-bottom:0pt;margin-top:22.9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Homework ideas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Various shee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8T08:30:00Z</dcterms:created>
  <dc:creator>North Chadderton School</dc:creator>
  <dc:description/>
  <dc:language>en-US</dc:language>
  <cp:lastModifiedBy>User</cp:lastModifiedBy>
  <cp:lastPrinted>2006-07-04T09:33:00Z</cp:lastPrinted>
  <dcterms:modified xsi:type="dcterms:W3CDTF">2006-07-04T08:34:00Z</dcterms:modified>
  <cp:revision>3</cp:revision>
  <dc:subject/>
  <dc:title> </dc:title>
</cp:coreProperties>
</file>