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mc:AlternateContent>
          <mc:Choice Requires="wps">
            <w:drawing>
              <wp:anchor behindDoc="0" distT="0" distB="0" distL="114935" distR="53340" simplePos="0" locked="0" layoutInCell="0" allowOverlap="1" relativeHeight="2">
                <wp:simplePos x="0" y="0"/>
                <wp:positionH relativeFrom="column">
                  <wp:posOffset>4552950</wp:posOffset>
                </wp:positionH>
                <wp:positionV relativeFrom="paragraph">
                  <wp:posOffset>-114300</wp:posOffset>
                </wp:positionV>
                <wp:extent cx="983615" cy="644525"/>
                <wp:effectExtent l="635" t="7620" r="0" b="81280"/>
                <wp:wrapNone/>
                <wp:docPr id="1" name="Tree"/>
                <a:graphic xmlns:a="http://schemas.openxmlformats.org/drawingml/2006/main">
                  <a:graphicData uri="http://schemas.microsoft.com/office/word/2010/wordprocessingShape">
                    <wps:wsp>
                      <wps:cNvSpPr/>
                      <wps:spPr>
                        <a:xfrm>
                          <a:off x="0" y="0"/>
                          <a:ext cx="983520" cy="6444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0,0,3211264,0c1486159872,1444651508,0,0,498073600,2128928234c0,0,981483528,2124960020,3211264,0c25493504,352748,1236664320,-230649766,521722615,2128928234c0,0,981483528,2124960020,3211264,0c983040,131087,65537,-2147483645,74793,-2147483645c74793,81920,77879,2124955648,5308416,0c-1922760704,1444651515,1236664320,-230649766,1011210999,65536c707821568,0,404422656,65536,606699520,65536c202276864,196608,606699520,196608,32768,0c3211264,0,1503985664,1444651508,1236664320,-230649766c1474353911,1444855832,0,0,-266338304,1444855368c2162688,0,65536,1048577,761,22454c21069,28282,3211264,0,1484062720,1444651508c0,0,521666560,2128928234,0,0c981483520,2124960020,3211264,0,1498742784,1444651508c1236664320,-230649766,4578039,6553710,6357070,6619245c6619136,2124939264,5308416,0,-1897594880,1444651515c1236664320,-230649766,486071031,2128928234,1703936,0c1499463680,1444855832,1498415104,1444855832,1345323008,1444855832c1344274432,1444855832,0,0,3211264,0c502267904,2128928234,65536,65536,498073600,2128928234c0,196608,981467136,2124960020,3211264,0c1494220800,1444855832,484442112,2128927231,521666560,2128928234c0,0,3162120,0,5242880,0c1527054336,1444651508,1236664320,-230649766,56055,-2147483647c3086,-2147483645,0,-2147483644,15429,-2147483647c18514,-2147483645,21600,-2147483644,0,0c5308416,0,1476722688,1444651508,1236664320,-230649766c536992503,21430272,65536,196608,536936448,21430272c131072,65536,536936448,67239936,65536,196608c0,0,123797504,0,65536,109576192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l741815350,842282289l841821241,876033073l875967288,808528951l741355576,825647920ec757870903,926167346,909326388,959199028,741815602,875639341c859321399,741815350,909652019,825371948,942946100,892614195c892483939,841821239,876033073,875967288,741354549,842214448c909259057,1664101428,909653041,943273265,824980023,909390900c808792373,741354552,959720496,859254840,741355574,942813490c842543673,811807795,959197228,942944568,942814515,842084908c808859956,741356080,825307699,741619250,892494640,892549428c858534960,876032565,842083384,909522483,808596276,858926380c959723056,741750327,925970997,825635378,825371701,842610738c875770424,808202339,825768236,892549172,841758770,959722033c842018870,842214448,909259057,1664101428,808663097,824979508c942682419,892742711,741815093,875639341,859321399,741684278c959919159,841821235,876033073,875967288,876045109,741554487c842608952,926362672,741947192,875704626,909456697,892090420c876097587,808203825,959524195,909586994,875575088,875835692c825570868,741683509,909324849,859059766,757870642,909128498c909588788,808528950,825372977,960051504,892679724,929248819c842544944,943076657,875311148,842282032,909456946,892679724c908867123,959854128,808596793,892679724,845362739,926036528c875968566,909717804,741879862,909520950,842348857,959523888c942683702,926036780,808204342,825373539,875967025,824979500c959655989,909522232,875637812,892744756,942683441,858927404c875968054,741356083,808661549,926495798,828585526,859060020c825832245,875637809,892875828,842217525,808202284,909258028c942879542,741617715,875836465,859125048,845363254,909260337c808204344,892679724,824981043,892875824,925644599,841756982c875902002,808530531,841759030,842543672,825373484,875967025c824979500,808728628,842478134,875637808,892744756,942683441c808202339,825373996,892745270,841756726,959984177,858929202c741354548,943285040,859321393,741356085,875704626,808465977c858533938,842084658,808203318,959721772,842282808,741619767c875836465,892417334,828586032,909521714,842216502,841821232c875966515,909522745,926233644,959655992,892679724,808531763c892548652,808923191,825636396,892613177,825636451,909324601c842084908,959658292,741619250,942682933,741749044,825044016c892811576,943207481,875637808,892744756,892417329,858927459c875968054,741356083,808661549,926495798,875312694,925906488c825438257,842084908,942815544,741618482,858797873,741749561c875651888,909392185,808990259,875835692,892680244,741487416c943273009,825569588,824980528,942945332,859321653,858860594c842216756,942682163,875835692,892680244,1664234296,875836209l875837234,824980019m942945332,859321653l741354546,842214448c909259057,1664101428,842149941,809056054,825371700,842610738c875770424,892679724,908867123,909325621,943273004,909326128c841756720,959984177,858929202,741368628,909523249,959199280c909390136,909324599,842084908,808859956,741356080,825307699c741619250,875651888,842150969,808466480,875835692,892680244c741487416,875837492,825307700,825371698,842610738,825438775c825373996,892745270,841756726,959984177,858929202,741368628c825437232,842084918,741354544,842281525,741357624,892429104c892352306,909325108,875835692,825570868,741879861,909324849c859059766,757870642,909128498,909588788,909454390,741684528c875639341,859321399,1664562230,909652019,825371948,942946100c892614195,757870636,926167346,909326388,824980532,959591477c825371948,942946100,926168627,892875107,757871665,926167346c909326388,841758004,808465969,825371948,942946100,875836979c808202284,808662371,909194296,824979500,926299956,943075890c875637816,892744756,942683441,858927404,875968054,741356083c808661549,926495798,895694390,960050739,858797362,875639340c926036019,892742706,741749557,909523249,892090416,859387443c942945334,875639340,926036019,858874674,842477617,892679724c892089907,859387443,942945334,842479148,859388211,892742710c741749557,909523249,811808816,824979500,959918898,875574583c908865580,909325621,959459628,825636661,946025017,942879281c909455924,892483628,959526707,959199284,876163636,808464694c892811308,959853368,942422327,942944825,942946611,825505836c842084920,946026803,858797623,859254835,892811308,842479161c942422072,842412596,842346548,825505836,892876087,942421809c909391920,959854901,943011884,876032569,14390,0c0,0,0,0,0,0c0,0,123731968,0,241172480,0c0,239075328,812384256,825371948,942946100,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741354549,842214448,909259057,1664101428c909653041,943273265,824980023,909390900,808792373,741354552c959720496,859254840,741355574,942813490,842543673,811807795c959197228,942944568,942814515,842084908,808859956,741356080c825307699,741619250,892494640,892549428,858534960,876032565c842083384,909522483,808596276,858926380,959723056,741750327c925970997,825635378,825371701,842610738,875770424,808202339c825768236,892549172,841758770,959722033,842018870,842214448c909259057,1664101428,808663097,824979508,942682419,892742711c741815093,875639341,859321399,741684278,959919159,841821235c876033073,875967288,876045109,741554487,842608952,926362672c741947192,875704626,909456697,892090420,876097587,808203825c959524195,909586994,875575088,875835692,825570868,741683509c909324849,859059766,757870642,909128498,909588788,808528950c825372977,960051504,892679724,929248819,842544944,943076657c875311148,842282032,909456946,892679724,908867123,959854128l808596793,892679724m845362739,926036528" fillcolor="green" stroked="t" o:allowincell="f" style="position:absolute;margin-left:358.5pt;margin-top:-9pt;width:77.4pt;height:50.7pt;mso-wrap-style:none;v-text-anchor:middle">
                <v:fill o:detectmouseclick="t" type="solid" color2="#ff7fff"/>
                <v:stroke color="black" weight="9360" joinstyle="miter" endcap="flat"/>
                <v:shadow on="t" obscured="f" color="gray"/>
                <w10:wrap type="none"/>
              </v:rect>
            </w:pict>
          </mc:Fallback>
        </mc:AlternateContent>
        <w:drawing>
          <wp:anchor behindDoc="0" distT="95250" distB="95250" distL="95250" distR="95250" simplePos="0" locked="0" layoutInCell="0" allowOverlap="1" relativeHeight="3">
            <wp:simplePos x="0" y="0"/>
            <wp:positionH relativeFrom="column">
              <wp:posOffset>-1028700</wp:posOffset>
            </wp:positionH>
            <wp:positionV relativeFrom="line">
              <wp:posOffset>457200</wp:posOffset>
            </wp:positionV>
            <wp:extent cx="1257300" cy="10706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0" r="-26" b="-30"/>
                    <a:stretch>
                      <a:fillRect/>
                    </a:stretch>
                  </pic:blipFill>
                  <pic:spPr bwMode="auto">
                    <a:xfrm>
                      <a:off x="0" y="0"/>
                      <a:ext cx="1257300" cy="1070610"/>
                    </a:xfrm>
                    <a:prstGeom prst="rect">
                      <a:avLst/>
                    </a:prstGeom>
                  </pic:spPr>
                </pic:pic>
              </a:graphicData>
            </a:graphic>
          </wp:anchor>
        </w:drawing>
      </w:r>
      <w:r>
        <w:rPr>
          <w:rFonts w:cs="Comic Sans MS" w:ascii="Comic Sans MS" w:hAnsi="Comic Sans MS"/>
          <w:b/>
          <w:u w:val="single"/>
        </w:rPr>
        <w:t>Where should we build a new logging sit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te 1</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is site is in the centre of the Amazon Rainforest. There are no human settlements nearby but a wide variety of rare birds and animals. There is a section of the Amazon River running close by and an ecotourism lodge 2km away. The site would be used to cut down trees for a cattle ranch to provide beef for the fast food industr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te 2</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is site is on the outskirts of the Amazon Rainforest and an extension of an existing logging site. There is a large village that has developed alongside the site to provide housing for the workforce. The site would be used to provide wood for fuel, housing for the additional workforce and to clear space for the cattle ranc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te 3</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is site is in the South Eastern edge of the rainforest. It will be a sustainable site- for each tree that is cut down a new one will be planted. The area is on a slight hill above a cluster of villages. The area had received above average rainfall in recent years and there have been some landslides. The site plans to clear the area for cattle but also provide the wood for the communities to use as they wis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04:00Z</dcterms:created>
  <dc:creator>User</dc:creator>
  <dc:description/>
  <dc:language>en-US</dc:language>
  <cp:lastModifiedBy>User</cp:lastModifiedBy>
  <cp:lastPrinted>2006-07-04T09:28:00Z</cp:lastPrinted>
  <dcterms:modified xsi:type="dcterms:W3CDTF">2006-07-04T08:29:00Z</dcterms:modified>
  <cp:revision>1</cp:revision>
  <dc:subject/>
  <dc:title>Where should we build a new logging site</dc:title>
</cp:coreProperties>
</file>