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EXTIN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134110</wp:posOffset>
            </wp:positionV>
            <wp:extent cx="3800475" cy="4000500"/>
            <wp:effectExtent l="0" t="0" r="0" b="0"/>
            <wp:wrapNone/>
            <wp:docPr id="1" name="dod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d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This is a picture of the Dodo which became extinct in the 1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. Write down any other organisms that have become extinct or that are close to becoming extinc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rs.yahoo.com/_ylt=A9iby4s84ahEC4gAMsxWBQx./SIG=126q2arck/EXP=1152004796/**http%3A/boletaonline.blogs.sapo.pt/arquivo/dodo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7:00Z</dcterms:created>
  <dc:creator>User</dc:creator>
  <dc:description/>
  <dc:language>en-US</dc:language>
  <cp:lastModifiedBy>User</cp:lastModifiedBy>
  <cp:lastPrinted>2006-07-03T10:30:00Z</cp:lastPrinted>
  <dcterms:modified xsi:type="dcterms:W3CDTF">2006-07-03T09:30:00Z</dcterms:modified>
  <cp:revision>1</cp:revision>
  <dc:subject/>
  <dc:title>EXTINCTION</dc:title>
</cp:coreProperties>
</file>