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xtinction and Survi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xtinction and Surviv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-2540</wp:posOffset>
                </wp:positionV>
                <wp:extent cx="72097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Objectiv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>Explain why some species become extin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>Explain the role of other organisms in exti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>HSW Distinguish between casual and associated lin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-0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Objectives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>Explain why some species become extin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>Explain the role of other organisms in exti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>HSW Distinguish between casual and associated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5560</wp:posOffset>
                </wp:positionV>
                <wp:extent cx="7209790" cy="195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To list extinct and endangered organis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To suggest reasons as to why the organism become or is becoming extin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To explain how environmental changes cause exti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Describe how new predators, new diseases and new competition from other organisms can cause extinction of a spe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Evaluate the impact of adding a new organism to an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53.7pt;mso-wrap-distance-left:9.05pt;mso-wrap-distance-right:9.05pt;mso-wrap-distance-top:0pt;mso-wrap-distance-bottom:0pt;margin-top: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To list extinct and endangered organis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To suggest reasons as to why the organism become or is becoming extin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To explain how environmental changes cause exti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Describe how new predators, new diseases and new competition from other organisms can cause extinction of a spec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Evaluate the impact of adding a new organism to an environ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0800</wp:posOffset>
                </wp:positionV>
                <wp:extent cx="7209790" cy="3323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Starter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how a picture of the dodo and ask pupils to name any animals that they know are extinct or becoming extin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Crossword of previous and new key te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Discuss dinosaur extinction and suggest possible reas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Read text book about mass extin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how clip of day after tomorrow/deep impact and suggest they effect of these events on extinction or surviv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rt out facts into human or natural causes of exti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ctive teach and show video clip form Eden Project on species lo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Darwin and the Dinosaurs 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Worksheet B1b12.a (F)/Worksheet B1b12.b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Worksheet B1b12.c (F) (may need altering for lower ability groups see amended sheet)/Worksheet B1b12.d 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Create concept map of idea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Rank the reasons for extinction from causes most to least and pupils to give reason for ch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61.7pt;mso-wrap-distance-left:9.05pt;mso-wrap-distance-right:9.05pt;mso-wrap-distance-top:0pt;mso-wrap-distance-bottom:0pt;margin-top: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 xml:space="preserve">Starter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how a picture of the dodo and ask pupils to name any animals that they know are extinct or becoming extin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Crossword of previous and new key term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Discuss dinosaur extinction and suggest possible reas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Read text book about mass extin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how clip of day after tomorrow/deep impact and suggest they effect of these events on extinction or surviv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rt out facts into human or natural causes of exti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ctive teach and show video clip form Eden Project on species lo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Darwin and the Dinosaurs 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Worksheet B1b12.a (F)/Worksheet B1b12.b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Worksheet B1b12.c (F) (may need altering for lower ability groups see amended sheet)/Worksheet B1b12.d (H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Create concept map of idea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omic Sans MS" w:hAnsi="Comic Sans MS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Rank the reasons for extinction from causes most to least and pupils to give reason for choi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5560</wp:posOffset>
                </wp:positionV>
                <wp:extent cx="54952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2.8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j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5560</wp:posOffset>
                </wp:positionV>
                <wp:extent cx="1723390" cy="5689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4.8pt;mso-wrap-distance-left:9.05pt;mso-wrap-distance-right:9.05pt;mso-wrap-distance-top:0pt;mso-wrap-distance-bottom:0pt;margin-top:2.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69850</wp:posOffset>
                </wp:positionV>
                <wp:extent cx="29806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ngman Pg 68-6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H Pg 12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F pg 172-17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entury Pg 77-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5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ngman Pg 68-6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H Pg 12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F pg 172-17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Century Pg 77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69850</wp:posOffset>
                </wp:positionV>
                <wp:extent cx="4123690" cy="923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Extinction theories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What killed the dinosaur’s 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2.7pt;mso-wrap-distance-left:9.05pt;mso-wrap-distance-right:9.05pt;mso-wrap-distance-top:0pt;mso-wrap-distance-bottom:0pt;margin-top:5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Extinction theories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What killed the dinosaur’s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4781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e the independent article to produce booklet showing how the dodo became extinct and what happened as a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7.65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e the independent article to produce booklet showing how the dodo became extinct and what happened as a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3:01:00Z</dcterms:created>
  <dc:creator>North Chadderton School</dc:creator>
  <dc:description/>
  <dc:language>en-US</dc:language>
  <cp:lastModifiedBy>User</cp:lastModifiedBy>
  <cp:lastPrinted>2006-07-03T10:52:00Z</cp:lastPrinted>
  <dcterms:modified xsi:type="dcterms:W3CDTF">2006-07-03T09:53:00Z</dcterms:modified>
  <cp:revision>7</cp:revision>
  <dc:subject/>
  <dc:title> </dc:title>
</cp:coreProperties>
</file>