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rigins of Life on Ea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Origins of Life on Ear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Know that fossils provide evidence of how life on Earth develop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 xml:space="preserve">Understand that similarities and differences between species and fossils help us to understan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HSW: Explain how evidence from fossils can cement existing ideas or scientific consen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0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Know that fossils provide evidence of how life on Earth develop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 xml:space="preserve">Understand that similarities and differences between species and fossils help us to understan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HSW: Explain how evidence from fossils can cement existing ideas or scientific consen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37795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should be able:</w:t>
                              <w:tab/>
                              <w:t xml:space="preserve"> State what a fossil 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:</w:t>
                              <w:tab/>
                              <w:t xml:space="preserve"> Describe similarities and differences between foss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Suggest reasons why scientists cannot be certain of how life beg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should be able:</w:t>
                              <w:tab/>
                              <w:t xml:space="preserve"> Evaluate what can be learnt from the fossil rec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10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ll students should be able:</w:t>
                        <w:tab/>
                        <w:t xml:space="preserve"> State what a fossil 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st students should be able:</w:t>
                        <w:tab/>
                        <w:t xml:space="preserve"> Describe similarities and differences between fossi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  <w:t xml:space="preserve"> Suggest reasons why scientists cannot be certain of how life beg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e students should be able:</w:t>
                        <w:tab/>
                        <w:t xml:space="preserve"> Evaluate what can be learnt from the fossil reco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3975</wp:posOffset>
                </wp:positionV>
                <wp:extent cx="7209790" cy="3666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life began mind map in pairs and then bring together as class (e.g. creationism, intelligent design, evolution …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ssils pictures around the classroom or given to groups and each group must write a sentence or two about the life of the organism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fossils and how they could give evidence for life on ear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d longest fingernails in the class and ask if they would be the strongest, relate to the horse hoof and discuss horse hoof development aided by worksheet ??????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B1b.9a (create timeline of life of earth) (F/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Blb.9b (statement sort how life began) (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B1b.9c (Apes and Humans) (F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B1b.9d (Whale’s closest relative) (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 internet to research the fossil history of the development of horses, sharks et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questions to a list of answ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iteboard quiz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ue or false qui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88.7pt;mso-wrap-distance-left:9.05pt;mso-wrap-distance-right:9.05pt;mso-wrap-distance-top:0pt;mso-wrap-distance-bottom:0pt;margin-top:4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life began mind map in pairs and then bring together as class (e.g. creationism, intelligent design, evolution …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ssils pictures around the classroom or given to groups and each group must write a sentence or two about the life of the organism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fossils and how they could give evidence for life on ear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d longest fingernails in the class and ask if they would be the strongest, relate to the horse hoof and discuss horse hoof development aided by worksheet ??????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B1b.9a (create timeline of life of earth) (F/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Blb.9b (statement sort how life began) (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B1b.9c (Apes and Humans) (F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B1b.9d (Whale’s closest relative) (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e internet to research the fossil history of the development of horses, sharks et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Write questions to a list of answ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hiteboard quiz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True or false quiz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1750</wp:posOffset>
                </wp:positionV>
                <wp:extent cx="54952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ssils/Fossil Pictures/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2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ssils/Fossil Pictures/ca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31750</wp:posOffset>
                </wp:positionV>
                <wp:extent cx="172339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Classroom safe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Classroom saf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38430</wp:posOffset>
                </wp:positionV>
                <wp:extent cx="29806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ngman Pg 62-6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F Pg 168-17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H Pg 120-12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i F Pg 196-2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7-9 Pg 60-61/80-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10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ferenc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ngman Pg 62-6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F Pg 168-17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H Pg 120-12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ci F Pg 196-20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7-9 Pg 60-61/80-8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138430</wp:posOffset>
                </wp:positionV>
                <wp:extent cx="4123690" cy="10375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uppor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10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uppor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290830</wp:posOffset>
                </wp:positionV>
                <wp:extent cx="7209790" cy="6654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2.4pt;mso-wrap-distance-left:9.05pt;mso-wrap-distance-right:9.05pt;mso-wrap-distance-top:0pt;mso-wrap-distance-bottom:0pt;margin-top:22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3:02:00Z</dcterms:created>
  <dc:creator>North Chadderton School</dc:creator>
  <dc:description/>
  <dc:language>en-US</dc:language>
  <cp:lastModifiedBy>Martyn Overy</cp:lastModifiedBy>
  <dcterms:modified xsi:type="dcterms:W3CDTF">2002-06-15T13:51:00Z</dcterms:modified>
  <cp:revision>3</cp:revision>
  <dc:subject/>
  <dc:title> </dc:title>
</cp:coreProperties>
</file>