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5143500</wp:posOffset>
            </wp:positionV>
            <wp:extent cx="2857500" cy="2514600"/>
            <wp:effectExtent l="0" t="0" r="0" b="0"/>
            <wp:wrapNone/>
            <wp:docPr id="1" name="23762271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762271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1428750" cy="1066800"/>
            <wp:effectExtent l="0" t="0" r="0" b="0"/>
            <wp:wrapNone/>
            <wp:docPr id="2" name="57011181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7011181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828800</wp:posOffset>
            </wp:positionV>
            <wp:extent cx="2962275" cy="2543175"/>
            <wp:effectExtent l="0" t="0" r="0" b="0"/>
            <wp:wrapNone/>
            <wp:docPr id="3" name="d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_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rs.yahoo.com/_ylt=A9htdb46iqJE9akAet1NBQx./SIG=1fd8q5e02/EXP=1151589306/**http%3A/uk.search.yahoo.com/search/images/view%3Fback=http%253A%252F%252Fuk.search.yahoo.com%252Fsearch%252Fimages%253Fp%253Dtriceratops%252Bfossil%2526ei%253DUTF-8%2526fr%253DFP-tab-img-t%2526x%253Dwrt%26w=400%26h=410%26imgurl=www.linkandpinhobbies.com%252FGraphics%252Fdi_triceratops-skull.jpg%26rurl=http%253A%252F%252Fwww.linkandpinhobbies.com%252Fdinofosl.htm%26size=32.4kB%26name=di_triceratops-skull.jpg%26p=triceratops%2Bfossil%26type=jpeg%26no=4%26tt=443%26ei=UTF-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k.wrs.yahoo.com/_ylt=A9htdb5fiqJE9akAF_JNBQx./SIG=1i3cgndmv/EXP=1151589343/**http%3A/uk.search.yahoo.com/search/images/view%3Fback=http%253A%252F%252Fuk.search.yahoo.com%252Fsearch%252Fimages%253Fp%253Dbrontosaurus%252Bfossil%2526sp%253D1%2526fr2%253Dsp-top%2526ei%253DUTF-8%2526fr%253DFP-tab-img-t%2526ei%253DUTF-8%2526SpellState%253Dn-2538693351_q-L6WiktCPDCOqG9JWP10YbQABAA%2540%2540%26w=768%26h=576%26imgurl=www.dinosaursrock.com%252FApatosaurusSkull.jpg%26rurl=http%253A%252F%252Fwww.dinosaursrock.com%252FDinosaurReplicas.htm%26size=43.5kB%26name=ApatosaurusSkull.jpg%26p=brontosaurus%2Bfossil%26type=jpeg%26no=8%26tt=11%26ei=UTF-8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4:04:00Z</dcterms:created>
  <dc:creator>Martyn Overy</dc:creator>
  <dc:description/>
  <dc:language>en-US</dc:language>
  <cp:lastModifiedBy>Martyn Overy</cp:lastModifiedBy>
  <dcterms:modified xsi:type="dcterms:W3CDTF">2002-06-28T14:09:00Z</dcterms:modified>
  <cp:revision>1</cp:revision>
  <dc:subject/>
  <dc:title/>
</cp:coreProperties>
</file>