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923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atural Se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Natural Sel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681355</wp:posOffset>
                </wp:positionV>
                <wp:extent cx="72097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Know that organisms that are best suited to their environment survive and br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Know that organisms pass on their genes to the next gene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Know that a mutation can cause a change in a ge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HSW Decide credibility of evidence of natural se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5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Know that organisms that are best suited to their environment survive and br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Know that organisms pass on their genes to the next gene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Know that a mutation can cause a change in a ge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HSW Decide credibility of evidence of natural sel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2349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All students should be able :</w:t>
                              <w:tab/>
                              <w:t>Identify the organism with the gene that make it best suited to a particular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  <w:tab/>
                              <w:t>Order and explain the steps in natural sel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tate that a mutatio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a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ause a change in an existing g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  <w:tab/>
                              <w:t>Explain how a mutation can cause a more rapid change in a spe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1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>All students should be able :</w:t>
                        <w:tab/>
                        <w:t>Identify the organism with the gene that make it best suited to a particular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  <w:tab/>
                        <w:t>Order and explain the steps in natural sele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 xml:space="preserve">State that a mutation </w:t>
                      </w:r>
                      <w:r>
                        <w:rPr>
                          <w:rFonts w:cs="Arial" w:ascii="Arial" w:hAnsi="Arial"/>
                          <w:b/>
                        </w:rPr>
                        <w:t>can</w:t>
                      </w:r>
                      <w:r>
                        <w:rPr>
                          <w:rFonts w:cs="Arial" w:ascii="Arial" w:hAnsi="Arial"/>
                        </w:rPr>
                        <w:t xml:space="preserve"> cause a change in an existing g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  <w:tab/>
                        <w:t>Explain how a mutation can cause a more rapid change in a spec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3975</wp:posOffset>
                </wp:positionV>
                <wp:extent cx="7209790" cy="3552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lash cards of different mutations (pupils to decide if the mutation is/was good for the organism or bad and state reason why (pupils could complete table 3 columns: mutation, good or bad, wh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ggest different characteristics (environmental/inherited) and ask pupils to sort into the headings ask which will be passed on and which characteristics will be more useful than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peppered moth/giraffe evolution by natural selection (F/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raffe NS cut and stick  (F/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1b.10a/b survival game (F/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1b.10c Giraffes and Long Necks (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1b.10d Why do some people get sickle cell disease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ppered moth work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E Science Year Resources- Who am I? (Race Citizenshi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tural Selection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oup work – put pupils in small groups and ask them to draw a timeline to show how humans could develop a superpower (show X-Men clip or picture from internet) using Natural Selection (higher level pupils could explain using mutations how this would be unlikely to happ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tibiotic resistant qu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dsearch with a difference- pupils to find words, list them and then write a clue for the 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9.7pt;mso-wrap-distance-left:9.05pt;mso-wrap-distance-right:9.05pt;mso-wrap-distance-top:0pt;mso-wrap-distance-bottom:0pt;margin-top:4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lash cards of different mutations (pupils to decide if the mutation is/was good for the organism or bad and state reason why (pupils could complete table 3 columns: mutation, good or bad, wh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ggest different characteristics (environmental/inherited) and ask pupils to sort into the headings ask which will be passed on and which characteristics will be more useful than oth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peppered moth/giraffe evolution by natural selection (F/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raffe NS cut and stick  (F/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1b.10a/b survival game (F/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1b.10c Giraffes and Long Necks (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1b.10d Why do some people get sickle cell disease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ppered moth work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SE Science Year Resources- Who am I? (Race Citizenshi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tural Selection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oup work – put pupils in small groups and ask them to draw a timeline to show how humans could develop a superpower (show X-Men clip or picture from internet) using Natural Selection (higher level pupils could explain using mutations how this would be unlikely to happ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tibiotic resistant qu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dsearch with a difference- pupils to find words, list them and then write a clue for the 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92075</wp:posOffset>
                </wp:positionV>
                <wp:extent cx="54952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ssors, glue, internet (if poss) display mater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7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issors, glue, internet (if poss) display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92075</wp:posOffset>
                </wp:positionV>
                <wp:extent cx="17233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eneral Classroom safe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General Classroom safe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125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64-6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H P122-1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F P168-17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 F P194-19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7-9 P66-69, P 7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8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64-6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H P122-1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F P168-17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i F P194-19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7-9 P66-69, P 7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Research on evolution of DNA or human sku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Foundation Questions / Make comic strip to match along with cut and stick then give to others in group to order correct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Research on evolution of DNA or human sku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Foundation Questions / Make comic strip to match along with cut and stick then give to others in group to order correct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Giraffes and Long Necks (F) Sickle Cell (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Giraffes and Long Necks (F) Sickle Cell 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17:00Z</dcterms:created>
  <dc:creator>North Chadderton School</dc:creator>
  <dc:description/>
  <dc:language>en-US</dc:language>
  <cp:lastModifiedBy>Martyn Overy</cp:lastModifiedBy>
  <dcterms:modified xsi:type="dcterms:W3CDTF">2002-06-28T14:24:00Z</dcterms:modified>
  <cp:revision>3</cp:revision>
  <dc:subject/>
  <dc:title> </dc:title>
</cp:coreProperties>
</file>