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-800100</wp:posOffset>
            </wp:positionV>
            <wp:extent cx="880110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u w:val="single"/>
        </w:rPr>
        <w:t>Evolution of Giraffe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ut out the statements and put them in the correct order to show how Giraffes evolved by Natural Selec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2020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TURAL SELECTION the giraffes with long necks live longer because they are best adapted to there environm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020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PRODUCTION the giraffes with long neck now breed and  pass on the genes for a long neck</w:t>
            </w:r>
          </w:p>
        </w:tc>
      </w:tr>
      <w:tr>
        <w:trPr>
          <w:trHeight w:val="2066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TATION  a mutation in the giraffes DNA causes a giraffe to have a long neck</w:t>
            </w:r>
          </w:p>
        </w:tc>
      </w:tr>
      <w:tr>
        <w:trPr>
          <w:trHeight w:val="2020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ARIATION there are some giraffes with long necks and some with short necks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8:33:00Z</dcterms:created>
  <dc:creator>User</dc:creator>
  <dc:description/>
  <dc:language>en-US</dc:language>
  <cp:lastModifiedBy>User</cp:lastModifiedBy>
  <cp:lastPrinted>2006-07-03T10:23:00Z</cp:lastPrinted>
  <dcterms:modified xsi:type="dcterms:W3CDTF">2006-07-03T09:24:00Z</dcterms:modified>
  <cp:revision>1</cp:revision>
  <dc:subject/>
  <dc:title>Evolution of Giraffe</dc:title>
</cp:coreProperties>
</file>