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ary Deb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Evolutionary Deb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762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HSW suggest reasons why scientists cannot be certain of how life began on ear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Interpret evidence of evolutionary theo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0.0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HSW suggest reasons why scientists cannot be certain of how life began on ear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Interpret evidence of evolutionary theori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99060</wp:posOffset>
                </wp:positionV>
                <wp:extent cx="7209790" cy="17697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76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All students wi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Most students should be ab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ome students should be ab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39.35pt;mso-wrap-distance-left:9.05pt;mso-wrap-distance-right:9.05pt;mso-wrap-distance-top:0pt;mso-wrap-distance-bottom:0pt;margin-top:7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All students wil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Most students should be abl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ome students should be abl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07315</wp:posOffset>
                </wp:positionV>
                <wp:extent cx="7209790" cy="2752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Starter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Main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16.7pt;mso-wrap-distance-left:9.05pt;mso-wrap-distance-right:9.05pt;mso-wrap-distance-top:0pt;mso-wrap-distance-bottom:0pt;margin-top:8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Starter: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Main: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46355</wp:posOffset>
                </wp:positionV>
                <wp:extent cx="5495290" cy="11817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3.05pt;mso-wrap-distance-left:9.05pt;mso-wrap-distance-right:9.05pt;mso-wrap-distance-top:0pt;mso-wrap-distance-bottom:0pt;margin-top: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46355</wp:posOffset>
                </wp:positionV>
                <wp:extent cx="1723390" cy="11817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3.05pt;mso-wrap-distance-left:9.05pt;mso-wrap-distance-right:9.05pt;mso-wrap-distance-top:0pt;mso-wrap-distance-bottom:0pt;margin-top:3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980690" cy="12553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8.8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12553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8.8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uppor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33730</wp:posOffset>
                </wp:positionV>
                <wp:extent cx="7209790" cy="3225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5.4pt;mso-wrap-distance-left:9.05pt;mso-wrap-distance-right:9.05pt;mso-wrap-distance-top:0pt;mso-wrap-distance-bottom:0pt;margin-top:49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2:02:00Z</dcterms:created>
  <dc:creator>North Chadderton School</dc:creator>
  <dc:description/>
  <cp:keywords/>
  <dc:language>en-US</dc:language>
  <cp:lastModifiedBy>owner</cp:lastModifiedBy>
  <dcterms:modified xsi:type="dcterms:W3CDTF">2006-06-21T11:04:00Z</dcterms:modified>
  <cp:revision>4</cp:revision>
  <dc:subject/>
  <dc:title> </dc:title>
</cp:coreProperties>
</file>