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orms of Re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Forms of Reprodu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1266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the difference between sexual and asexual reprod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understand that offspring produced by asexual reproduction are very similar and show little vari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hat the offspring produced by sexual reproduction differ slightly from each other and from their par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the difference between sexual and asexual reprod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understand that offspring produced by asexual reproduction are very similar and show little vari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That the offspring produced by sexual reproduction differ slightly from each other and from their par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76835</wp:posOffset>
                </wp:positionV>
                <wp:extent cx="7209790" cy="1266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why asexual reproduction produces identical offsp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how variety is achieved in individuals produced by sexual reprodu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plain the genetic differences between sexually and asexually produced offspr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6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why asexual reproduction produces identical offsp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how variety is achieved in individuals produced by sexual reprodu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e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plain the genetic differences between sexually and asexually produced offspring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07315</wp:posOffset>
                </wp:positionV>
                <wp:extent cx="7209790" cy="3094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Traffic light quiz to recall precious knowledge on sexual reprodu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There ar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two forms of reproduc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Sexual reproduction – which involves the joining (fusion) of male and female game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sexual reproduction – where there is no fusion of cells and only one individual is needed as the single par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sexual reproduction gives rise to individuals whose genetic information is identical to the parent (clones) Potato, strawberry and Bryophyllum are good examples of asexual reprodu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Before each cell division, a copy of each chromosome is made so that each body cell has exactly the same genetic information.  This type of cell division is called MITOS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how animation from active teach CDROM B1b.5 and B1b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how video - Science in focus -  Gene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pymaster B1b.5d (sexual reproduction WS) Copymaster B1b.6a (Asexual reproduc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pymaster B1b.5c reproduction crossw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43.7pt;mso-wrap-distance-left:9.05pt;mso-wrap-distance-right:9.05pt;mso-wrap-distance-top:0pt;mso-wrap-distance-bottom:0pt;margin-top:8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 xml:space="preserve">:  </w:t>
                      </w:r>
                      <w:r>
                        <w:rPr>
                          <w:rFonts w:cs="Arial" w:ascii="Comic Sans MS" w:hAnsi="Comic Sans MS"/>
                        </w:rPr>
                        <w:t>Traffic light quiz to recall precious knowledge on sexual reprodu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 </w:t>
                      </w:r>
                      <w:r>
                        <w:rPr>
                          <w:rFonts w:cs="Arial" w:ascii="Comic Sans MS" w:hAnsi="Comic Sans MS"/>
                        </w:rPr>
                        <w:t>There are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</w:rPr>
                        <w:t>two forms of reproduction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Sexual reproduction – which involves the joining (fusion) of male and female gamete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Asexual reproduction – where there is no fusion of cells and only one individual is needed as the single par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Asexual reproduction gives rise to individuals whose genetic information is identical to the parent (clones) Potato, strawberry and Bryophyllum are good examples of asexual reproduct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Before each cell division, a copy of each chromosome is made so that each body cell has exactly the same genetic information.  This type of cell division is called MITOSI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Show animation from active teach CDROM B1b.5 and B1b.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Show video - Science in focus -  Genetic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pymaster B1b.5d (sexual reproduction WS) Copymaster B1b.6a (Asexual reproductio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Copymaster B1b.5c reproduction crosswor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8735</wp:posOffset>
                </wp:positionV>
                <wp:extent cx="5495290" cy="10674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6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V, video, proj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ducation using PowerPoint CD R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Science in Focus  - Genetics,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pymaster B1b.5c, B1b.5d and  B1b.6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4.05pt;mso-wrap-distance-left:9.05pt;mso-wrap-distance-right:9.05pt;mso-wrap-distance-top:0pt;mso-wrap-distance-bottom:0pt;margin-top:3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TV, video, project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Education using PowerPoint CD R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Science in Focus  - Genetics, </w:t>
                      </w:r>
                      <w:r>
                        <w:rPr>
                          <w:rFonts w:cs="Arial" w:ascii="Arial" w:hAnsi="Arial"/>
                        </w:rPr>
                        <w:t>Copymaster B1b.5c, B1b.5d and  B1b.6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38735</wp:posOffset>
                </wp:positionV>
                <wp:extent cx="1723390" cy="10674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6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4.05pt;mso-wrap-distance-left:9.05pt;mso-wrap-distance-right:9.05pt;mso-wrap-distance-top:0pt;mso-wrap-distance-bottom:0pt;margin-top:3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30810</wp:posOffset>
                </wp:positionV>
                <wp:extent cx="29806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ongmans p54-5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F p164 – p167 HH p100 - 1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 F p172 – p173 and p176 – p1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10.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ongmans p54-57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F p164 – p167 HH p100 - 1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i F p172 – p173 and p176 – p17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130810</wp:posOffset>
                </wp:positionV>
                <wp:extent cx="4123690" cy="10375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Sci F p206 – p2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HF notes on p166 – 167/ mitosis F tier summary sheet avail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10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Sci F p206 – p2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HF notes on p166 – 167/ mitosis F tier summary sheet avail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33730</wp:posOffset>
                </wp:positionV>
                <wp:extent cx="7209790" cy="3225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5.4pt;mso-wrap-distance-left:9.05pt;mso-wrap-distance-right:9.05pt;mso-wrap-distance-top:0pt;mso-wrap-distance-bottom:0pt;margin-top:49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39:00Z</dcterms:created>
  <dc:creator>North Chadderton School</dc:creator>
  <dc:description/>
  <dc:language>en-US</dc:language>
  <cp:lastModifiedBy>Martyn Overy</cp:lastModifiedBy>
  <cp:lastPrinted>2002-06-16T14:16:00Z</cp:lastPrinted>
  <dcterms:modified xsi:type="dcterms:W3CDTF">2002-06-16T13:27:00Z</dcterms:modified>
  <cp:revision>11</cp:revision>
  <dc:subject/>
  <dc:title> </dc:title>
</cp:coreProperties>
</file>