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160083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233045</wp:posOffset>
                </wp:positionV>
                <wp:extent cx="3895090" cy="11518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Science                Unit – Biology 1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volution and Environ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Genes, Alleles and characteristi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0.7pt;mso-wrap-distance-left:9.05pt;mso-wrap-distance-right:9.05pt;mso-wrap-distance-top:0pt;mso-wrap-distance-bottom:0pt;margin-top:-1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Science                Unit – Biology 1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Evolution and Environm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Genes, Alleles and characteristic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1609090" cy="1151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1.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s: 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1.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s: 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909955</wp:posOffset>
                </wp:positionV>
                <wp:extent cx="7209790" cy="580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  Students should lear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o understand that different genes control the development of different characteristic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45.7pt;mso-wrap-distance-left:9.05pt;mso-wrap-distance-right:9.05pt;mso-wrap-distance-top:0pt;mso-wrap-distance-bottom:0pt;margin-top:7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  Students should lear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To understand that different genes control the development of different characteris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92075</wp:posOffset>
                </wp:positionV>
                <wp:extent cx="7209790" cy="12661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ost students should be abl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plain that each gene affects a different characteristi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ome students should be abl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o understand that genetic information is carried on the DNA molecu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ecognise that genes are found in pairs on paired chromosome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99.7pt;mso-wrap-distance-left:9.05pt;mso-wrap-distance-right:9.05pt;mso-wrap-distance-top:0pt;mso-wrap-distance-bottom:0pt;margin-top:7.2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Most students should be abl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plain that each gene affects a different characteristic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ome students should be abl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rPr/>
                      </w:pPr>
                      <w:r>
                        <w:rPr>
                          <w:rFonts w:cs="Arial" w:ascii="Arial" w:hAnsi="Arial"/>
                        </w:rPr>
                        <w:t>To understand that genetic information is carried on the DNA molecu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Recognise that genes are found in pairs on paired chromosome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122555</wp:posOffset>
                </wp:positionV>
                <wp:extent cx="7209790" cy="34378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tarter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</w:rPr>
                              <w:t xml:space="preserve">:  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t>Wordsearch of keywo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ai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Explain that chromosomes are made of a long molecule of a substance called DNA. A gene is a section of a DNA molecu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 xml:space="preserve">For certain characteristics, the characteristic is controlled by one gene.  Some genes have different forms called alleles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An allele which controls the development of a characteristic when it is present in only one chromosome is called a DOMINANT Alle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An allele which controls the development of a characteristic only if the dominant allele is not present is called a RECESSIVE Alle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Show video Science in focus – Mendel (questions availabl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Copymaster B1b.4c (H) / B1b.4d (F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</w:rPr>
                              <w:t>Plena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Mini white board quiz to recap on new terms learnt so fa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70.7pt;mso-wrap-distance-left:9.05pt;mso-wrap-distance-right:9.05pt;mso-wrap-distance-top:0pt;mso-wrap-distance-bottom:0pt;margin-top:9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tarter</w:t>
                      </w:r>
                      <w:r>
                        <w:rPr>
                          <w:rFonts w:cs="Arial" w:ascii="Comic Sans MS" w:hAnsi="Comic Sans MS"/>
                          <w:b/>
                        </w:rPr>
                        <w:t xml:space="preserve">:  </w:t>
                      </w:r>
                      <w:r>
                        <w:rPr>
                          <w:rFonts w:cs="Arial" w:ascii="Comic Sans MS" w:hAnsi="Comic Sans MS"/>
                        </w:rPr>
                        <w:t>Wordsearch of keyword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ain: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Explain that chromosomes are made of a long molecule of a substance called DNA. A gene is a section of a DNA molecul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 xml:space="preserve">For certain characteristics, the characteristic is controlled by one gene.  Some genes have different forms called alleles.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An allele which controls the development of a characteristic when it is present in only one chromosome is called a DOMINANT Allel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An allele which controls the development of a characteristic only if the dominant allele is not present is called a RECESSIVE Allel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Show video Science in focus – Mendel (questions available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Copymaster B1b.4c (H) / B1b.4d (F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</w:rPr>
                        <w:t>Plena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</w:rPr>
                        <w:t>Mini white board quiz to recap on new terms learnt so f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46355</wp:posOffset>
                </wp:positionV>
                <wp:extent cx="5495290" cy="11817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181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TV, video, proje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Education using PowerPoint CD RO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Science in Focus  - Mend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93.05pt;mso-wrap-distance-left:9.05pt;mso-wrap-distance-right:9.05pt;mso-wrap-distance-top:0pt;mso-wrap-distance-bottom:0pt;margin-top:3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TV, video, projecto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Education using PowerPoint CD RO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</w:rPr>
                        <w:t>Science in Focus  - Mend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1855</wp:posOffset>
                </wp:positionH>
                <wp:positionV relativeFrom="paragraph">
                  <wp:posOffset>46355</wp:posOffset>
                </wp:positionV>
                <wp:extent cx="1723390" cy="118173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181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Safety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93.05pt;mso-wrap-distance-left:9.05pt;mso-wrap-distance-right:9.05pt;mso-wrap-distance-top:0pt;mso-wrap-distance-bottom:0pt;margin-top:3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Safety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88265</wp:posOffset>
                </wp:positionV>
                <wp:extent cx="2980690" cy="125539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255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Longmans p52-53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HF p148-151 HH p100 – 1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iology p170 – p17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1C science C1-3 p35-3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8.85pt;mso-wrap-distance-left:9.05pt;mso-wrap-distance-right:9.05pt;mso-wrap-distance-top:0pt;mso-wrap-distance-bottom:0pt;margin-top:6.9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Longmans p52-53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HF p148-151 HH p100 – 10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iology p170 – p17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21C science C1-3 p35-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1555</wp:posOffset>
                </wp:positionH>
                <wp:positionV relativeFrom="paragraph">
                  <wp:posOffset>88265</wp:posOffset>
                </wp:positionV>
                <wp:extent cx="4123690" cy="125539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255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tens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upport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98.85pt;mso-wrap-distance-left:9.05pt;mso-wrap-distance-right:9.05pt;mso-wrap-distance-top:0pt;mso-wrap-distance-bottom:0pt;margin-top:6.9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tensio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Support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633730</wp:posOffset>
                </wp:positionV>
                <wp:extent cx="7209790" cy="32258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Copymaster B1b.5a (F)/ B1b.5b (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5.4pt;mso-wrap-distance-left:9.05pt;mso-wrap-distance-right:9.05pt;mso-wrap-distance-top:0pt;mso-wrap-distance-bottom:0pt;margin-top:49.9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  <w:r>
                        <w:rPr>
                          <w:rFonts w:cs="Arial" w:ascii="Arial" w:hAnsi="Arial"/>
                          <w:bCs/>
                        </w:rPr>
                        <w:t>Copymaster B1b.5a (F)/ B1b.5b (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0:49:00Z</dcterms:created>
  <dc:creator>North Chadderton School</dc:creator>
  <dc:description/>
  <cp:keywords/>
  <dc:language>en-US</dc:language>
  <cp:lastModifiedBy>owner</cp:lastModifiedBy>
  <dcterms:modified xsi:type="dcterms:W3CDTF">2006-06-15T23:57:00Z</dcterms:modified>
  <cp:revision>7</cp:revision>
  <dc:subject/>
  <dc:title> </dc:title>
</cp:coreProperties>
</file>