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enetic Engine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Genetic Engine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tic Engineering involves artificially changing the genetic material of an organ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s can be transferred from one organism to an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s can be transferred into plants and animals so that they develop desired character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netic Engineering involves artificially changing the genetic material of an organ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nes can be transferred from one organism to an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nes can be transferred into plants and animals so that they develop desired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84455</wp:posOffset>
                </wp:positionV>
                <wp:extent cx="7209790" cy="1951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the term genetic engineer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how genes from one organism can be transferred into another organ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st the advantages and disadvantages of genetic engineer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 information about cloning techniques and genetic engineering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the process of genetic engineering, and the difference between genetically modified organisms which produce useful prote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e the advantages and disadvantages of genetic enginee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53.7pt;mso-wrap-distance-left:9.05pt;mso-wrap-distance-right:9.05pt;mso-wrap-distance-top:0pt;mso-wrap-distance-bottom:0pt;margin-top: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the term genetic engineer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how genes from one organism can be transferred into another organ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ist the advantages and disadvantages of genetic engineer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pret information about cloning techniques and genetic engineering techn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the process of genetic engineering, and the difference between genetically modified organisms which produce useful prote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aluate the advantages and disadvantages of genetic enginee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3209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o a quick quiz on cloning and modern cloning techniques to recall topics taught in previous less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that genes from chromosomes belonging to humans and other organisms can be ‘cut out’ using enzymes are transferred to bacterial ce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gene transferred continues to make the same protein in a bacterial ce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y culturing the genetically engineered bacteria on a large scale, commercial quantities of the protein can be produced, this process is used to manufacture of drugs and hormones, including human insul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nes can also be transferred to the cell of plants and animals in the early stage of their development so they develop with desired characteristic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pymaster sheets B1b.8c Gene Therapy (F) / B1b.8d what should genetic engineering do for us? (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video on genetic engine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active teach animation B1b.8 Genetic modific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T/F questions on cloning and cloning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</w:rPr>
                        <w:t>Do a quick quiz on cloning and modern cloning techniques to recall topics taught in previous less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that genes from chromosomes belonging to humans and other organisms can be ‘cut out’ using enzymes are transferred to bacterial cell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gene transferred continues to make the same protein in a bacterial ce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y culturing the genetically engineered bacteria on a large scale, commercial quantities of the protein can be produced, this process is used to manufacture of drugs and hormones, including human insuli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nes can also be transferred to the cell of plants and animals in the early stage of their development so they develop with desired characteristic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pymaster sheets B1b.8c Gene Therapy (F) / B1b.8d what should genetic engineering do for us? (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video on genetic engineer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active teach animation B1b.8 Genetic modific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 T/F questions on cloning and cloning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0</wp:posOffset>
                </wp:positionV>
                <wp:extent cx="5495290" cy="953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TV, video, projector,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pymaster sheets B1b.8c / B1b.8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ducation using PowerPoint CD 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Science in Focus  - The virtual body Genetic engineer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5.05pt;mso-wrap-distance-left:9.05pt;mso-wrap-distance-right:9.05pt;mso-wrap-distance-top:0pt;mso-wrap-distance-bottom:0pt;margin-top:11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TV, video, projector, </w:t>
                      </w:r>
                      <w:r>
                        <w:rPr>
                          <w:rFonts w:cs="Arial" w:ascii="Arial" w:hAnsi="Arial"/>
                        </w:rPr>
                        <w:t>Copymaster sheets B1b.8c / B1b.8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ducation using PowerPoint CD RO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Science in Focus  - The virtual body Genetic engineer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46050</wp:posOffset>
                </wp:positionV>
                <wp:extent cx="1723390" cy="953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5.05pt;mso-wrap-distance-left:9.05pt;mso-wrap-distance-right:9.05pt;mso-wrap-distance-top:0pt;mso-wrap-distance-bottom:0pt;margin-top:11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90</wp:posOffset>
                </wp:positionV>
                <wp:extent cx="2980690" cy="808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s p60 –p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H p132 - 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 F p192-p1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0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s p60 –p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H p132 - 1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 F p192-p19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90</wp:posOffset>
                </wp:positionV>
                <wp:extent cx="41236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3.7pt;mso-wrap-distance-left:9.05pt;mso-wrap-distance-right:9.05pt;mso-wrap-distance-top:0pt;mso-wrap-distance-bottom:0pt;margin-top: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0:19:00Z</dcterms:created>
  <dc:creator>North Chadderton School</dc:creator>
  <dc:description/>
  <dc:language>en-US</dc:language>
  <cp:lastModifiedBy>Martyn Overy</cp:lastModifiedBy>
  <dcterms:modified xsi:type="dcterms:W3CDTF">2002-06-16T14:00:00Z</dcterms:modified>
  <cp:revision>10</cp:revision>
  <dc:subject/>
  <dc:title> </dc:title>
</cp:coreProperties>
</file>