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3895090" cy="11518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                Unit – Biology 1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volution and Environ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Social and ethical issues surrounding Cloning and Genetic Engineer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0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                Unit – Biology 1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Evolution and Environ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Social and ethical issues surrounding Cloning and Genetic Engineering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151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1.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1.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09955</wp:posOffset>
                </wp:positionV>
                <wp:extent cx="7209790" cy="694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  Students should lear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be able to make informed judgements about economic, social and ethical issues concerning cloning and genetic engineering including GM cro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7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  Students should lear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 be able to make informed judgements about economic, social and ethical issues concerning cloning and genetic engineering including GM cro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31115</wp:posOffset>
                </wp:positionV>
                <wp:extent cx="7209790" cy="1609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ost students should be able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resent arguments from both sid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ome students should be able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Understand the controversy behind genetic modification and argue for or against it using scientific knowledg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126.7pt;mso-wrap-distance-left:9.05pt;mso-wrap-distance-right:9.05pt;mso-wrap-distance-top:0pt;mso-wrap-distance-bottom:0pt;margin-top:2.4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Most students should be able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resent arguments from both side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ome students should be able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Understand the controversy behind genetic modification and argue for or against it using scientific knowled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53975</wp:posOffset>
                </wp:positionV>
                <wp:extent cx="7209790" cy="29806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arter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how video 27 Horizon – Cloning Designer bab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how video 25 World in action – Eat your genes (GM foo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 xml:space="preserve">Copy master sheets B1b.8a Genetically modified maize (F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Copy master sheets B1b.8b The GM debate in the UK (H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ICT activity (group work) - designing information sheet for / against GM food which includes scientific explan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Students present their views on the subject of cloning animals (human cloning) / GM fo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34.7pt;mso-wrap-distance-left:9.05pt;mso-wrap-distance-right:9.05pt;mso-wrap-distance-top:0pt;mso-wrap-distance-bottom:0pt;margin-top:4.2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tarter</w:t>
                      </w:r>
                      <w:r>
                        <w:rPr>
                          <w:rFonts w:cs="Arial" w:ascii="Comic Sans MS" w:hAnsi="Comic Sans MS"/>
                          <w:b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how video 27 Horizon – Cloning Designer babi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how video 25 World in action – Eat your genes (GM food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 xml:space="preserve">Copy master sheets B1b.8a Genetically modified maize (F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</w:rPr>
                        <w:t>Copy master sheets B1b.8b The GM debate in the UK (H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ICT activity (group work) - designing information sheet for / against GM food which includes scientific explanati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Students present their views on the subject of cloning animals (human cloning) / GM f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46355</wp:posOffset>
                </wp:positionV>
                <wp:extent cx="5495290" cy="11817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181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 xml:space="preserve">TV, Vide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Longmans Copymaster CD ROM for workshee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93.05pt;mso-wrap-distance-left:9.05pt;mso-wrap-distance-right:9.05pt;mso-wrap-distance-top:0pt;mso-wrap-distance-bottom:0pt;margin-top:3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 xml:space="preserve">TV, Video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Longmans Copymaster CD ROM for workshe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1855</wp:posOffset>
                </wp:positionH>
                <wp:positionV relativeFrom="paragraph">
                  <wp:posOffset>46355</wp:posOffset>
                </wp:positionV>
                <wp:extent cx="1723390" cy="118173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181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Safety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3.05pt;mso-wrap-distance-left:9.05pt;mso-wrap-distance-right:9.05pt;mso-wrap-distance-top:0pt;mso-wrap-distance-bottom:0pt;margin-top:3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Safety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88265</wp:posOffset>
                </wp:positionV>
                <wp:extent cx="2980690" cy="102679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26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Longmans Copymaster CD R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80.85pt;mso-wrap-distance-left:9.05pt;mso-wrap-distance-right:9.05pt;mso-wrap-distance-top:0pt;mso-wrap-distance-bottom:0pt;margin-top:6.9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Longmans Copymaster CD 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1555</wp:posOffset>
                </wp:positionH>
                <wp:positionV relativeFrom="paragraph">
                  <wp:posOffset>88265</wp:posOffset>
                </wp:positionV>
                <wp:extent cx="4123690" cy="102679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026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ens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upport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80.85pt;mso-wrap-distance-left:9.05pt;mso-wrap-distance-right:9.05pt;mso-wrap-distance-top:0pt;mso-wrap-distance-bottom:0pt;margin-top:6.9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ensio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upport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405130</wp:posOffset>
                </wp:positionV>
                <wp:extent cx="7209790" cy="55118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551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Write arguments for and against GM food/ Cloning animals must include benefits and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43.4pt;mso-wrap-distance-left:9.05pt;mso-wrap-distance-right:9.05pt;mso-wrap-distance-top:0pt;mso-wrap-distance-bottom:0pt;margin-top:31.9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  <w:r>
                        <w:rPr>
                          <w:rFonts w:cs="Arial" w:ascii="Arial" w:hAnsi="Arial"/>
                        </w:rPr>
                        <w:t xml:space="preserve">Write arguments for and against GM food/ Cloning animals must include benefits an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0:20:00Z</dcterms:created>
  <dc:creator>North Chadderton School</dc:creator>
  <dc:description/>
  <dc:language>en-US</dc:language>
  <cp:lastModifiedBy>Martyn Overy</cp:lastModifiedBy>
  <dcterms:modified xsi:type="dcterms:W3CDTF">2002-06-16T14:25:00Z</dcterms:modified>
  <cp:revision>8</cp:revision>
  <dc:subject/>
  <dc:title> </dc:title>
</cp:coreProperties>
</file>