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nes and Chromoso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Genes and Chromoso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is meant by genes and chromoso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ere they are found and what their functions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is meant by genes and chromoso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ere they are found and what their functions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relationship between chromosomes and ge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 clearly where the chromosomes are located in the c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genetic information is carried on the DNA molecu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ognise that genes are found in pairs on paired chromoso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08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relationship between chromosomes and ge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 clearly where the chromosomes are located in the ce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genetic information is carried on the DNA molecu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cognise that genes are found in pairs on paired chromosom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True / False inheritance and variation 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Recap on the structure of a typical cell, Bioviewers to look at chromoso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1b.4 animation from active teach CD 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video Seeing through Science - Gene G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all human cells except sex cells and mature red blood cells contain 46 chromosomes (23 pairs) 23 from each par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oundation group can do practical as outlined on B1b4.a (works well with kiwi fru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t>True / False inheritance and variation 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Comic Sans MS" w:hAnsi="Comic Sans MS"/>
                        </w:rPr>
                        <w:t>Recap on the structure of a typical cell, Bioviewers to look at chromosom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B1b.4 animation from active teach CD 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Show video Seeing through Science - Gene G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Explain that all human cells except sex cells and mature red blood cells contain 46 chromosomes (23 pairs) 23 from each par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Foundation group can do practical as outlined on B1b4.a (works well with kiwi frui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ducation using PowerPoint CD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heritance and Variation sheet, biovie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eeing through Science - Gene G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proj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ducation using PowerPoint CD RO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heritance and Variation sheet, biovie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eeing through Science - Gene Gen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ngmans p52-5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F p148-151 HH p100 – 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 p170 – p1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C science C1-3 p32-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ngmans p52-5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F p148-151 HH p100 – 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ology p170 – p17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C science C1-3 p32-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Notes on p148-p1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Notes on p148-p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p64 – p65 CGP biology workbook found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Comic Sans MS" w:hAnsi="Comic Sans MS"/>
                        </w:rPr>
                        <w:t>p64 – p65 CGP biology workbook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3:12:00Z</dcterms:created>
  <dc:creator>North Chadderton School</dc:creator>
  <dc:description/>
  <cp:keywords/>
  <dc:language>en-US</dc:language>
  <cp:lastModifiedBy>owner</cp:lastModifiedBy>
  <dcterms:modified xsi:type="dcterms:W3CDTF">2006-06-15T23:38:00Z</dcterms:modified>
  <cp:revision>8</cp:revision>
  <dc:subject/>
  <dc:title> </dc:title>
</cp:coreProperties>
</file>