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odern Cloning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Modern Cloning Techn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at plants can be produced quickly and cheaply by using cuttings from older pla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steps in the techniques of fusion cell and adult cell clon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how dolly the sheep was clo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that plants can be produced quickly and cheaply by using cuttings from older pla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steps in the techniques of fusion cell and adult cell clon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how dolly the sheep was clo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84455</wp:posOffset>
                </wp:positionV>
                <wp:extent cx="7209790" cy="1609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how Dolly the sheep was clo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st some of the benefits and disadvant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te the advantages and disadvantages of cloning anim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ethical issues surrounding adult cell cloning techniqu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how Dolly the sheep was clo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st some of the benefits and disadvanta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Evaluate the advantages and disadvantages of cloning anim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ethical issues surrounding adult cell cloning techniqu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7315</wp:posOffset>
                </wp:positionV>
                <wp:extent cx="7209790" cy="275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Mini whiteboard quiz on knowledge of key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odern cloning techniques inclu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issue Culture – Using small groups of cells from part of a pl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mbryo Transplants - splitting apart cells from a developing animal embryo before they become specialised, then transplanting the identical embryo’s into host mot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Why is Dolly different to this type of cloning? She is a clone of an adult animal, in the case of embryo transplantation it is new embryos which new clones prior to 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pymaster B1b.7a The dolly deb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lesson / discussion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16.7pt;mso-wrap-distance-left:9.05pt;mso-wrap-distance-right:9.05pt;mso-wrap-distance-top:0pt;mso-wrap-distance-bottom:0pt;margin-top:8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  <w:r>
                        <w:rPr>
                          <w:rFonts w:cs="Arial" w:ascii="Comic Sans MS" w:hAnsi="Comic Sans MS"/>
                        </w:rPr>
                        <w:t>Mini whiteboard quiz on knowledge of keywo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Modern cloning techniques includ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issue Culture – Using small groups of cells from part of a pla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mbryo Transplants - splitting apart cells from a developing animal embryo before they become specialised, then transplanting the identical embryo’s into host moth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Why is Dolly different to this type of cloning? She is a clone of an adult animal, in the case of embryo transplantation it is new embryos which new clones prior to implant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Copymaster B1b.7a The dolly deb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Recap on lesson / discussion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V, video, 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ducation using PowerPoint CD 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Copymaster sheet B1b.7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V, video, proj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ducation using PowerPoint CD RO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Copymaster sheet B1b.7a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1255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ngmans p58-5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H p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 F p188 – p1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8.8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ngmans p58-5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H p1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 F p188 – p1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322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4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0:19:00Z</dcterms:created>
  <dc:creator>North Chadderton School</dc:creator>
  <dc:description/>
  <dc:language>en-US</dc:language>
  <cp:lastModifiedBy>Martyn Overy</cp:lastModifiedBy>
  <cp:lastPrinted>2002-06-16T13:16:00Z</cp:lastPrinted>
  <dcterms:modified xsi:type="dcterms:W3CDTF">2002-06-16T13:52:00Z</dcterms:modified>
  <cp:revision>10</cp:revision>
  <dc:subject/>
  <dc:title> </dc:title>
</cp:coreProperties>
</file>