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petition between Organi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ompetition between Organis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024255</wp:posOffset>
                </wp:positionV>
                <wp:extent cx="72097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at is meant by competition and why organisms compete with each oth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qualities are needed to become a successful compet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8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at is meant by competition and why organisms compete with each oth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qualities are needed to become a successful compet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 how competition is necessary for surviv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able to suggest what factors for which plants and animals are competing in a given habit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ggest why some plants are better competitors in a given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e strategies used by plants to make them successful competitors e.g. seed dispersal mechanis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5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 how competition is necessary for surviv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able to suggest what factors for which plants and animals are competing in a given habit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Suggest why some plants are better competitors in a given enviro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aluate strategies used by plants to make them successful competitors e.g. seed dispersal mechanis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sk students to list as many things that they can think of that organisms would compete f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xplain that plants compete for with each other for light, water and nutrients from the soil, and animals compete for food mates and terri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Bitesize 2 revision video 68.00 Com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Active teach video clip B1b.3 Competing for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mpetition worksheet on coral ree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Recap on the lesson, use traffic light cards to do a quick true/false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sk students to list as many things that they can think of that organisms would compete f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</w:rPr>
                        <w:t>Explain that plants compete for with each other for light, water and nutrients from the soil, and animals compete for food mates and territor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Bitesize 2 revision video 68.00 Competi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Active teach video clip B1b.3 Competing for resour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ompetition worksheet on coral reef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Recap on the lesson, use traffic light cards to do a quick true/false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TV, video, 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 xml:space="preserve">Traffic light c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Competition work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Environment homework 2 sh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TV, video, proj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 xml:space="preserve">Traffic light card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Competition workshee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Environment homework 2 shee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mans p50-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F p20-p23 HH p150 – 1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 F p120-p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5.1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gmans p50-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F p20-p23 HH p150 – 1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 F p120-p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5.1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70560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>Environment homework 2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5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Comic Sans MS" w:hAnsi="Comic Sans MS"/>
                        </w:rPr>
                        <w:t>Environment homework 2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32:00Z</dcterms:created>
  <dc:creator>North Chadderton School</dc:creator>
  <dc:description/>
  <dc:language>en-US</dc:language>
  <cp:lastModifiedBy>Martyn Overy</cp:lastModifiedBy>
  <dcterms:modified xsi:type="dcterms:W3CDTF">2002-06-16T12:56:00Z</dcterms:modified>
  <cp:revision>8</cp:revision>
  <dc:subject/>
  <dc:title> </dc:title>
</cp:coreProperties>
</file>