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daptation in Organi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Adaptation in Organis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sms are adapted for survival in their particular habit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re is a relationship between body size and surface area: volume rat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ir and body fat can provide ins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Organisms are adapted for survival in their particular habit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re is a relationship between body size and surface area: volume rat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ir and body fat can provide ins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52705</wp:posOffset>
                </wp:positionV>
                <wp:extent cx="7209790" cy="1465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define the term adapt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describe how organisms are adapted to survive in their habit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ggest how organisms are adapted to the conditions in which they live, when provided with appropriate in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5.4pt;mso-wrap-distance-left:9.05pt;mso-wrap-distance-right:9.05pt;mso-wrap-distance-top:0pt;mso-wrap-distance-bottom:0pt;margin-top:4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define the term adapt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describe how organisms are adapted to survive in their habita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Suggest how organisms are adapted to the conditions in which they live, when provided with appropriate inform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72097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Show some pictures of different animals, ask students to suggest what type of environment they live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ntroduce the concept of Surface area to volume rat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lass Practical, Students measure out the same volume of hot water and pour it into beakers of different sizes and using a thermometer measure the heat lost over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ad p46-47 (Longmans) and answer Q1-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lesson, use traffic light cards to do a quick true/false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6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  <w:r>
                        <w:rPr>
                          <w:rFonts w:cs="Arial" w:ascii="Comic Sans MS" w:hAnsi="Comic Sans MS"/>
                        </w:rPr>
                        <w:t>Show some pictures of different animals, ask students to suggest what type of environment they live 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ntroduce the concept of Surface area to volume rat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Class Practical, Students measure out the same volume of hot water and pour it into beakers of different sizes and using a thermometer measure the heat lost over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ead p46-47 (Longmans) and answer Q1-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ecap on the lesson, use traffic light cards to do a quick true/false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Kettle, 3 different sized beakers, thermometers, stopwatch, plain A4 paper, colouring pencils, Adaptations in Organisms starter she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Additional Resources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– video 13 animals that live on rocks &amp; rock pools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Investigating populations sheets, A.T.2. 5a, A.T.2. 5b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Kettle, 3 different sized beakers, thermometers, stopwatch, plain A4 paper, colouring pencils, Adaptations in Organisms starter shee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Additional Resources</w:t>
                      </w:r>
                      <w:r>
                        <w:rPr>
                          <w:rFonts w:cs="Arial" w:ascii="Comic Sans MS" w:hAnsi="Comic Sans MS"/>
                        </w:rPr>
                        <w:t xml:space="preserve"> – video 13 animals that live on rocks &amp; rock pools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Investigating populations sheets, A.T.2. 5a, A.T.2. 5b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oken glass to be cleared by teacher.  Students to be careful around hot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</w:rPr>
                        <w:t>Broken glass to be cleared by teacher.  Students to be careful around hot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s p46-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F p8-9, p16-17 HH p140 – 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y p112-113, p116 - 1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s p46-4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F p8-9, p16-17 HH p140 – 1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ology p112-113, p116 - 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vironment homework 1 Sheet Display work on animal adapt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Comic Sans MS" w:hAnsi="Comic Sans MS"/>
                        </w:rPr>
                        <w:t>Environment homework 1 Sheet Display work on animal adap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1:23:00Z</dcterms:created>
  <dc:creator>North Chadderton School</dc:creator>
  <dc:description/>
  <cp:keywords/>
  <dc:language>en-US</dc:language>
  <cp:lastModifiedBy>owner</cp:lastModifiedBy>
  <dcterms:modified xsi:type="dcterms:W3CDTF">2006-06-13T20:43:00Z</dcterms:modified>
  <cp:revision>4</cp:revision>
  <dc:subject/>
  <dc:title> </dc:title>
</cp:coreProperties>
</file>