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urvival in Extreme Cond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Survival in Extreme Cond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 tha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o understand how plants and animals are adapted to survive in harsh conditions such as the arctic and des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 tha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o understand how plants and animals are adapted to survive in harsh conditions such as the arctic and des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31115</wp:posOffset>
                </wp:positionV>
                <wp:extent cx="72097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describe how animals are adapted to survive in cold and dry clima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the adaptations shown by plants that live in dry environ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how these adaptations reduce the quantity of water lost by the pl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2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st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describe how animals are adapted to survive in cold and dry clima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the adaptations shown by plants that live in dry environ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ain how these adaptations reduce the quantity of water lost by the pl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61595</wp:posOffset>
                </wp:positionV>
                <wp:extent cx="7209790" cy="3552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Starter: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show pictures of animals and plants that live in hot and cold climates ask students to list some adaptations they have that enable them to survive in these conditions.</w:t>
                            </w:r>
                          </w:p>
                          <w:tbl>
                            <w:tblPr>
                              <w:tblW w:w="110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6"/>
                              <w:gridCol w:w="5526"/>
                            </w:tblGrid>
                            <w:tr>
                              <w:trPr/>
                              <w:tc>
                                <w:tcPr>
                                  <w:tcW w:w="5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Animals adapted for survival in the arctic tend to have:-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Large body size (low SA:V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Thick insulating co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Thick layer of body f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Are camouflaged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Animals adapted for survival in the desert tend to have:-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Small body size (high SA:V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Thin insulating co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Thin layer of body f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Are camouflag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how Active teach video clips B1b.1 Adaptations of plants to the Rainforest and Adaptations of plants to the arid reg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.T.2 5.b work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Plants in the desert have thick waxy cuticle, sunken stomata, fleshy stem to store water and rolled up leav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Quick qu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9.7pt;mso-wrap-distance-left:9.05pt;mso-wrap-distance-right:9.05pt;mso-wrap-distance-top:0pt;mso-wrap-distance-bottom:0pt;margin-top:4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 xml:space="preserve">Starter:  </w:t>
                      </w:r>
                      <w:r>
                        <w:rPr>
                          <w:rFonts w:cs="Arial" w:ascii="Comic Sans MS" w:hAnsi="Comic Sans MS"/>
                        </w:rPr>
                        <w:t>show pictures of animals and plants that live in hot and cold climates ask students to list some adaptations they have that enable them to survive in these conditions.</w:t>
                      </w:r>
                    </w:p>
                    <w:tbl>
                      <w:tblPr>
                        <w:tblW w:w="110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6"/>
                        <w:gridCol w:w="5526"/>
                      </w:tblGrid>
                      <w:tr>
                        <w:trPr/>
                        <w:tc>
                          <w:tcPr>
                            <w:tcW w:w="5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nimals adapted for survival in the arctic tend to have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Large body size (low SA:V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hick insulating co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hick layer of body f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re camouflaged</w:t>
                            </w:r>
                          </w:p>
                        </w:tc>
                        <w:tc>
                          <w:tcPr>
                            <w:tcW w:w="5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nimals adapted for survival in the desert tend to have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Small body size (high SA:V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hin insulating co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hin layer of body f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re camouflag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Show Active teach video clips B1b.1 Adaptations of plants to the Rainforest and Adaptations of plants to the arid regio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A.T.2 5.b workshe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Plants in the desert have thick waxy cuticle, sunken stomata, fleshy stem to store water and rolled up leav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  <w:r>
                        <w:rPr>
                          <w:rFonts w:cs="Arial" w:ascii="Comic Sans MS" w:hAnsi="Comic Sans MS"/>
                        </w:rPr>
                        <w:t>Quick qu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5495290" cy="9531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A.T.2 5.b Adapting to changes in habita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Projector Longmans Active teach CD 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5.05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</w:rPr>
                        <w:t>A.T.2 5.b Adapting to changes in habitat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Projector Longmans Active teach CD 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99695</wp:posOffset>
                </wp:positionV>
                <wp:extent cx="1723390" cy="9531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5.05pt;mso-wrap-distance-left:9.05pt;mso-wrap-distance-right:9.05pt;mso-wrap-distance-top:0pt;mso-wrap-distance-bottom:0pt;margin-top:7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mans p48-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F p18-19     HH p152 – 1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iology p114 – p115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mans p48-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F p18-19     HH p152 – 1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Biology p114 – p115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5.1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21:33:00Z</dcterms:created>
  <dc:creator>North Chadderton School</dc:creator>
  <dc:description/>
  <dc:language>en-US</dc:language>
  <cp:lastModifiedBy>bIOLOGY dEPARTMENT</cp:lastModifiedBy>
  <cp:lastPrinted>2006-06-21T13:28:00Z</cp:lastPrinted>
  <dcterms:modified xsi:type="dcterms:W3CDTF">2006-06-21T12:28:00Z</dcterms:modified>
  <cp:revision>9</cp:revision>
  <dc:subject/>
  <dc:title> </dc:title>
</cp:coreProperties>
</file>