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485900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</w:t>
                              <w:tab/>
                              <w:tab/>
                              <w:tab/>
                              <w:t>Unit –Biology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we use/abuse medical and recreational drug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</w:t>
                            </w:r>
                            <w:r>
                              <w:rPr>
                                <w:rFonts w:cs="Arial" w:ascii="Arial" w:hAnsi="Arial"/>
                              </w:rPr>
                              <w:t>: Dru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</w:t>
                        <w:tab/>
                        <w:tab/>
                        <w:tab/>
                        <w:t>Unit –Biology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we use/abuse medical and recreational drug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</w:t>
                      </w:r>
                      <w:r>
                        <w:rPr>
                          <w:rFonts w:cs="Arial" w:ascii="Arial" w:hAnsi="Arial"/>
                        </w:rPr>
                        <w:t>: Drug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1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SW: 10.4, 10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1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HSW: 10.4, 10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676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what a drug is and how they can affect the b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develop skills of designing an investigation and using data to draw conclu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what a drug is and how they can affect the bo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develop skills of designing an investigation and using data to draw conclu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5621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ive a definition of the term dr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different ways drugs can affect the b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te the different types of drugs and why some people use illegal drugs for recre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ign a fair test investigation and evaluate its reliabi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2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ive a definition of the term dru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different ways drugs can affect the bo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valuate the different types of drugs and why some people use illegal drugs for recre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ign a fair test investigation and evaluate its reli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9685</wp:posOffset>
                </wp:positionV>
                <wp:extent cx="7209790" cy="2980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d match of different types of drugs to definition and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iz on categories of drugs. Pupils are given a list of different drug and have to identify them as medicinal, recreational or illegal. Check over list pointing out there is some overlap between catego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igating the effect of caffeine; on reaction times, on memory, on heart rate. Choice of 3 different practicals to develop HSW skills. The skills it develops are; making predictions, repeating of measurements and controlled condi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doing these tests at least 10 min should be left between drinking the caffeine and doing the tes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ilst waiting pupils could do Longman worksheet B1a.3e ‘Chemic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sk students what they understand by the term recreational drug. Foundation tier students are like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o give examples only but pursue the reasons why people take drugs for ‘recreation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sk pupils to compile a list of 5 important social problems associated with the use of drugs. Compare lists and decide which ones top the li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34.7pt;mso-wrap-distance-left:9.05pt;mso-wrap-distance-right:9.05pt;mso-wrap-distance-top:0pt;mso-wrap-distance-bottom:0pt;margin-top:1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d match of different types of drugs to definition and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iz on categories of drugs. Pupils are given a list of different drug and have to identify them as medicinal, recreational or illegal. Check over list pointing out there is some overlap between categor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vestigating the effect of caffeine; on reaction times, on memory, on heart rate. Choice of 3 different practicals to develop HSW skills. The skills it develops are; making predictions, repeating of measurements and controlled condi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n doing these tests at least 10 min should be left between drinking the caffeine and doing the tes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ilst waiting pupils could do Longman worksheet B1a.3e ‘Chemic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Ask students what they understand by the term recreational drug. Foundation tier students are likel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to give examples only but pursue the reasons why people take drugs for ‘recreation’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Ask pupils to compile a list of 5 important social problems associated with the use of drugs. Compare lists and decide which ones top the lis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26365</wp:posOffset>
                </wp:positionV>
                <wp:extent cx="4923790" cy="1609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d match of different types of drugs to definition and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re rulers, stop cloc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ffeine source e.g. coffee, tea, co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on investigating the effect of caffeine on reaction t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orksheet on investigating the effect of caffeine on memo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on investigating the effect of caffeine on heart 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 worksheet B1a.3e ‘Chemic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26.7pt;mso-wrap-distance-left:9.05pt;mso-wrap-distance-right:9.05pt;mso-wrap-distance-top:0pt;mso-wrap-distance-bottom:0pt;margin-top:9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d match of different types of drugs to definition and pi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tre rulers, stop cloc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ffeine source e.g. coffee, tea, cok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on investigating the effect of caffeine on reaction ti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orksheet on investigating the effect of caffeine on memo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on investigating the effect of caffeine on heart r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man worksheet B1a.3e ‘Chemic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26365</wp:posOffset>
                </wp:positionV>
                <wp:extent cx="2180590" cy="1380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re needs to be taken when drinking in a laboratory. May need to be done outside 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9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are needs to be taken when drinking in a laboratory. May need to be done outside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49225</wp:posOffset>
                </wp:positionV>
                <wp:extent cx="1609090" cy="1151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 Pg 12 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1.7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man Pg 12 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149225</wp:posOffset>
                </wp:positionV>
                <wp:extent cx="5495290" cy="11518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e work can be done with the results of the stick drop experiment. The distance dropped can be converted into a time: it is the square root of 2 x the distance dropped in meters divided by 9.81(g the acceleration due to gravit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11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re work can be done with the results of the stick drop experiment. The distance dropped can be converted into a time: it is the square root of 2 x the distance dropped in meters divided by 9.81(g the acceleration due to gravit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530225</wp:posOffset>
                </wp:positionV>
                <wp:extent cx="7209790" cy="48450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1a2c (F) or B1a2d (H) chocolate is addictive recaps concepts learnt in the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8.15pt;mso-wrap-distance-left:9.05pt;mso-wrap-distance-right:9.05pt;mso-wrap-distance-top:0pt;mso-wrap-distance-bottom:0pt;margin-top:41.7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1a2c (F) or B1a2d (H) chocolate is addictive recaps concepts learnt in the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07:00Z</dcterms:created>
  <dc:creator>North Chadderton School</dc:creator>
  <dc:description/>
  <cp:keywords/>
  <dc:language>en-US</dc:language>
  <cp:lastModifiedBy>North Chadderton School</cp:lastModifiedBy>
  <cp:lastPrinted>2006-07-19T08:16:00Z</cp:lastPrinted>
  <dcterms:modified xsi:type="dcterms:W3CDTF">2006-07-19T07:16:00Z</dcterms:modified>
  <cp:revision>5</cp:revision>
  <dc:subject/>
  <dc:title> </dc:title>
</cp:coreProperties>
</file>