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can we do to keep our bodies healt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etabolism and Exerc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can we do to keep our bodies health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etabolism and Exerc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pec Refs: 11.2, 10.5, 10.6, 10.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3-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pec Refs: 11.2, 10.5, 10.6, 10.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at metabolic rate is and how it is influenced by factors like exercise, proportion of fat, muscle and temp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at metabolic rate is and how it is influenced by factors like exercise, proportion of fat, muscle and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ion of BMI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Carry out investigation on effect of exercise on heart/breathing 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Can explain what BMI is and how exercise, amount of fat, amount of muscle and temperature affect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ion of BMI comple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  Carry out investigation on effect of exercise on heart/breathing r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  Can explain what BMI is and how exercise, amount of fat, amount of muscle and temperature affect 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ossword on Healthy diet and Food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  OR AT videos on warming up and down / training schedules</w:t>
                            </w:r>
                          </w:p>
                          <w:p>
                            <w:pPr>
                              <w:pStyle w:val="Normal"/>
                              <w:ind w:left="915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 show lots of pictures of fit, athletic and muscular bodies – what have these people done to get like th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fine metabolic rate and the effect of exercise on metabolic rate and fit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e your B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 energy needs and intake differ?  (calculatio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vestigating the effect of exercise on breathing and heartrate (HSW – making measurements, presenting data and drawing conclusio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vestigate how much time it takes to burn up the energy in a packet of cri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chart to check your height:weight ratio is healthy (Collins Book page 2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T amination – hormones (thyroi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 summary exercise B1a.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pymaster sheets B1a/9a/b Lean, mean fitness machine &amp; B1a.11a B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peout using keywords from the last 2 les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ossword on Healthy diet and Food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  OR AT videos on warming up and down / training schedules</w:t>
                      </w:r>
                    </w:p>
                    <w:p>
                      <w:pPr>
                        <w:pStyle w:val="Normal"/>
                        <w:ind w:left="915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 show lots of pictures of fit, athletic and muscular bodies – what have these people done to get like thi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fine metabolic rate and the effect of exercise on metabolic rate and fit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e your B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 energy needs and intake differ?  (calculatio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vestigating the effect of exercise on breathing and heartrate (HSW – making measurements, presenting data and drawing conclusio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vestigate how much time it takes to burn up the energy in a packet of cri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e chart to check your height:weight ratio is healthy (Collins Book page 2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T amination – hormones (thyroid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 summary exercise B1a.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pymaster sheets B1a/9a/b Lean, mean fitness machine &amp; B1a.11a B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ipeout using keywords from the last 2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ula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lcul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26-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26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pymaster sheet B1a.9d – Glycaemic Ind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       Research role of ATP, ADP and creatine in energy, sport and d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ign a healthy menu for a pre – sports competition m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pymaster sheet B1a.9d – Glycaemic Ind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       Research role of ATP, ADP and creatine in energy, sport and d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ign a healthy menu for a pre – sports competition m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How would you investigate the effect of exercise on heartrate? fair testing and control of variables to be emphasised in plan OR Copymaster sheet B1a.9c – maintaining a healthy metabo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How would you investigate the effect of exercise on heartrate? fair testing and control of variables to be emphasised in plan OR Copymaster sheet B1a.9c – maintaining a healthy metabo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00:00Z</dcterms:created>
  <dc:creator>North Chadderton School</dc:creator>
  <dc:description/>
  <dc:language>en-US</dc:language>
  <cp:lastModifiedBy>Tracey</cp:lastModifiedBy>
  <dcterms:modified xsi:type="dcterms:W3CDTF">2006-06-07T09:49:00Z</dcterms:modified>
  <cp:revision>7</cp:revision>
  <dc:subject/>
  <dc:title> </dc:title>
</cp:coreProperties>
</file>