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can we do to keep our bodies healt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aluating slimming programm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Sa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can we do to keep our bodies health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Evaluating slimming programm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Sal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2, 10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3-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2, 10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be able to evaluate the claims made about slimming programmes – Is the evidence reliable / vali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the effect of too much salt in the diet and the fact that processed food often contains high proportions of salt and/or f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be able to evaluate the claims made about slimming programmes – Is the evidence reliable / vali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nderstand the effect of too much salt in the diet and the fact that processed food often contains high proportions of salt and/or f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parison of different diets and success r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  Can recognise that there may be bias/invalidity in some of the diet literature presen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        Can explain link between salt intake and blood pres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  <w:r>
                        <w:rPr>
                          <w:rFonts w:cs="Arial" w:ascii="Arial" w:hAnsi="Arial"/>
                        </w:rPr>
                        <w:t>Comparison of different diets and success ra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  Can recognise that there may be bias/invalidity in some of the diet literature presen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        Can explain link between salt intake and blood press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Who has been on a diet? (or do you know someone who has been on a diet?  How much weight did you lose? What made you chose that particular diet?  Did you keep the weight off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what are the health problems associated with being overweight? - Brainst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e claims made about slimming programmes – weight watchers, (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weightwatchers.co.uk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>)  Atkins etc What do they entail? Do they work? How many people have been tested? Some data and questions in new Heinemann book page 18-19 &amp; copymaster B1a.11b/c - di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it NHS websites to find out about linking high salt intake to high blood pressure and the risk of heart attack and strok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re nutrient levels of a banana to a packet of cri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 of weight of salt needed (0.5g) salt recommended (6g) and amount eaten in a day (12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sign a sample menu for one of the well known diets (Weightwatchers, Atkins et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Who has been on a diet? (or do you know someone who has been on a diet?  How much weight did you lose? What made you chose that particular diet?  Did you keep the weight off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what are the health problems associated with being overweight? - Brainstor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Evaluate claims made about slimming programmes – weight watchers, (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weightwatchers.co.uk</w:t>
                        </w:r>
                      </w:hyperlink>
                      <w:r>
                        <w:rPr>
                          <w:rFonts w:cs="Arial" w:ascii="Arial" w:hAnsi="Arial"/>
                        </w:rPr>
                        <w:t>)  Atkins etc What do they entail? Do they work? How many people have been tested? Some data and questions in new Heinemann book page 18-19 &amp; copymaster B1a.11b/c - di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sit NHS websites to find out about linking high salt intake to high blood pressure and the risk of heart attack and strok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are nutrient levels of a banana to a packet of cri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 of weight of salt needed (0.5g) salt recommended (6g) and amount eaten in a day (12g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Design a sample menu for one of the well known diets (Weightwatchers, Atkins et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terature on different types of di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al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l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terature on different types of di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al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la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nhs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g 30-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nhs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g 30-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tension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y don’t Inuits have high cholesterol levels even though they eat large amounts of seal and whale blubb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 a list of guidelines to follow if you want to lose w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tension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y don’t Inuits have high cholesterol levels even though they eat large amounts of seal and whale blubb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duce a list of guidelines to follow if you want to lose w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Have fast food chains done enough to make their food healthier?  Collect literature from McDonalds/KFC/Burger King about the efforts made to cut down on saturated fat and salt in their f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>Have fast food chains done enough to make their food healthier?  Collect literature from McDonalds/KFC/Burger King about the efforts made to cut down on saturated fat and salt in their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eightwatchers.co.uk/" TargetMode="External"/><Relationship Id="rId4" Type="http://schemas.openxmlformats.org/officeDocument/2006/relationships/hyperlink" Target="http://www.weightwatchers.co.uk/" TargetMode="External"/><Relationship Id="rId5" Type="http://schemas.openxmlformats.org/officeDocument/2006/relationships/hyperlink" Target="http://www.nhs.uk/" TargetMode="External"/><Relationship Id="rId6" Type="http://schemas.openxmlformats.org/officeDocument/2006/relationships/hyperlink" Target="http://www.nhs.u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47:00Z</dcterms:created>
  <dc:creator>North Chadderton School</dc:creator>
  <dc:description/>
  <dc:language>en-US</dc:language>
  <cp:lastModifiedBy>Tracey</cp:lastModifiedBy>
  <cp:lastPrinted>2006-06-06T12:47:00Z</cp:lastPrinted>
  <dcterms:modified xsi:type="dcterms:W3CDTF">2006-06-07T10:05:00Z</dcterms:modified>
  <cp:revision>3</cp:revision>
  <dc:subject/>
  <dc:title> </dc:title>
</cp:coreProperties>
</file>