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hat can we do to keep our bodies health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 Healthy Di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What can we do to keep our bodies healthy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A Healthy Di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Spec Refs: 11.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3-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Spec Refs: 11.2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3-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what a healthy diet conta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what the terms malnourishment and deficiency disease me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evaluate information about the effect of food on heal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what a healthy diet contai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what the terms malnourishment and deficiency disease me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evaluate information about the effect of food on heal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676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ke a list of healthy / unhealthy foods on the basis of information on food wrapp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Carry out an investigation to find out which nutrients are in different foo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You can explain what a healthy diet is and the effect of food on our heal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3.25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ake a list of healthy / unhealthy foods on the basis of information on food wrapp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ab/>
                        <w:t xml:space="preserve">  Carry out an investigation to find out which nutrients are in different foo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ab/>
                        <w:t xml:space="preserve">   You can explain what a healthy diet is and the effect of food on our healt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33985</wp:posOffset>
                </wp:positionV>
                <wp:extent cx="7209790" cy="3323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>Brainstorm –   What is a healthy die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 xml:space="preserve">     What do the terms malnourished, obese and deficiency disease mea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 AT video – Food &amp; Di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R Describe your favourite meal – what nutrients does it contain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  <w:r>
                              <w:rPr>
                                <w:rFonts w:cs="Arial" w:ascii="Arial" w:hAnsi="Arial"/>
                              </w:rPr>
                              <w:t>Look at food wrappers for ‘healthy’ / ‘unhealthy’ foods – what are the different % of nutrien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SW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ractical – comparing volumes of fruit juice required to decolourise DCPAP as an indicator of vitamin C cont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HSW – </w:t>
                            </w:r>
                            <w:r>
                              <w:rPr>
                                <w:rFonts w:cs="Arial" w:ascii="Arial" w:hAnsi="Arial"/>
                              </w:rPr>
                              <w:t>Food tests practic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alculating energy in foods (see website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machinehead-software.co.uk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 summary exercise B1a.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pymaster sheet B1a.8a/b a balanced di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</w:rPr>
                              <w:t>Look back at your favourite meal – How could it be made more nutritiou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61.7pt;mso-wrap-distance-left:9.05pt;mso-wrap-distance-right:9.05pt;mso-wrap-distance-top:0pt;mso-wrap-distance-bottom:0pt;margin-top:10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>Brainstorm –   What is a healthy die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 xml:space="preserve">     What do the terms malnourished, obese and deficiency disease mea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 AT video – Food &amp; Di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R Describe your favourite meal – what nutrients does it contain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  <w:r>
                        <w:rPr>
                          <w:rFonts w:cs="Arial" w:ascii="Arial" w:hAnsi="Arial"/>
                        </w:rPr>
                        <w:t>Look at food wrappers for ‘healthy’ / ‘unhealthy’ foods – what are the different % of nutrien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SW</w:t>
                      </w:r>
                      <w:r>
                        <w:rPr>
                          <w:rFonts w:cs="Arial" w:ascii="Arial" w:hAnsi="Arial"/>
                        </w:rPr>
                        <w:t xml:space="preserve"> Practical – comparing volumes of fruit juice required to decolourise DCPAP as an indicator of vitamin C cont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HSW – </w:t>
                      </w:r>
                      <w:r>
                        <w:rPr>
                          <w:rFonts w:cs="Arial" w:ascii="Arial" w:hAnsi="Arial"/>
                        </w:rPr>
                        <w:t>Food tests practic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alculating energy in foods (see website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www.machinehead-software.co.uk</w:t>
                        </w:r>
                      </w:hyperlink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T summary exercise B1a.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pymaster sheet B1a.8a/b a balanced di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</w:rPr>
                        <w:t>Look back at your favourite meal – How could it be made more nutritiou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7785</wp:posOffset>
                </wp:positionV>
                <wp:extent cx="4923790" cy="1170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ruit juice samp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CP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od Test - Pract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4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ruit juice samp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CP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od Test - Pract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2180590" cy="11703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4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ngman pg 24-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ongman pg 24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8826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Find out the RDAs of a variety of vitamins and minerals.  List the functions of these vitamins and minerals in the bo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Find out the RDAs of a variety of vitamins and minerals.  List the functions of these vitamins and minerals in the bod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pymaster sheet B1a.8c – Processing Fo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</w:rPr>
                        <w:t>Copymaster sheet B1a.8c – Processing F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achinehead-software.co.uk/" TargetMode="External"/><Relationship Id="rId4" Type="http://schemas.openxmlformats.org/officeDocument/2006/relationships/hyperlink" Target="http://www.machinehead-software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9:00:00Z</dcterms:created>
  <dc:creator>North Chadderton School</dc:creator>
  <dc:description/>
  <dc:language>en-US</dc:language>
  <cp:lastModifiedBy>Tracey</cp:lastModifiedBy>
  <dcterms:modified xsi:type="dcterms:W3CDTF">2006-06-07T07:50:00Z</dcterms:modified>
  <cp:revision>8</cp:revision>
  <dc:subject/>
  <dc:title> </dc:title>
</cp:coreProperties>
</file>