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can we do to keep our bodies healt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roblems related to eating too much or too little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can we do to keep our bodies health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Problems related to eating too much or too little fo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3-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about the health issues related to diet in the developed and the developing wor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about the health issues related to diet in the developed and the developing worl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esearch completed on the following diseases: arthritis, high bp, heart disease, diabetes and problems linked to lack of food in developing world like susceptibility to infection and irregular perio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  <w:r>
                        <w:rPr>
                          <w:rFonts w:cs="Arial" w:ascii="Arial" w:hAnsi="Arial"/>
                        </w:rPr>
                        <w:t xml:space="preserve"> Research completed on the following diseases: arthritis, high bp, heart disease, diabetes and problems linked to lack of food in developing world like susceptibility to infection and irregular perio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rossword on healthy diet and metabol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search diseases caused by obesity (arthritis, diabetes, high blood pressure, heart disease – see WHO websi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earch problems linked to a lack of food in the developing world – reduced resistance to infection, irregular perio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at is the ideal body shape?  Discuss role models and the pressure to be th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slimming or ‘low fat’ foods worth buying if you want to lose weight? – could look at labels to work out fat &amp; energy content per gram by comparing labels.  A good exercise in evaluation (HSW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 summary exercise b1a.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pymaster sheet B1a.11d – fast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Traffic lights quiz on today’s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Crossword on healthy diet and metabolis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Research diseases caused by obesity (arthritis, diabetes, high blood pressure, heart disease – see WHO websi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search problems linked to a lack of food in the developing world – reduced resistance to infection, irregular perio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at is the ideal body shape?  Discuss role models and the pressure to be th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 slimming or ‘low fat’ foods worth buying if you want to lose weight? – could look at labels to work out fat &amp; energy content per gram by comparing labels.  A good exercise in evaluation (HSW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 summary exercise b1a.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pymaster sheet B1a.11d – fast fo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Traffic lights quiz on today’s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bels from slimming foods for 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bels from slimming foods for 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who.int/e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accessexcellence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g 30-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who.int/en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accessexcellence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g 30-3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Find out definitions of the following terms: HDL, LDL, Saturated fat, polyunsaturated fat, monounsaturated f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>Find out definitions of the following terms: HDL, LDL, Saturated fat, polyunsaturated fat, monounsaturated f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ho.int/en/" TargetMode="External"/><Relationship Id="rId4" Type="http://schemas.openxmlformats.org/officeDocument/2006/relationships/hyperlink" Target="http://www.accessexcellence.org/" TargetMode="External"/><Relationship Id="rId5" Type="http://schemas.openxmlformats.org/officeDocument/2006/relationships/hyperlink" Target="http://www.who.int/en/" TargetMode="External"/><Relationship Id="rId6" Type="http://schemas.openxmlformats.org/officeDocument/2006/relationships/hyperlink" Target="http://www.accessexcellence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25:00Z</dcterms:created>
  <dc:creator>North Chadderton School</dc:creator>
  <dc:description/>
  <dc:language>en-US</dc:language>
  <cp:lastModifiedBy>Tracey</cp:lastModifiedBy>
  <dcterms:modified xsi:type="dcterms:W3CDTF">2006-06-07T09:54:00Z</dcterms:modified>
  <cp:revision>3</cp:revision>
  <dc:subject/>
  <dc:title> </dc:title>
</cp:coreProperties>
</file>