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Biology 1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do human bodies respond to changes inside them and to their environmen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rmones and the Control of the Menstrual Cyc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Biology 1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How do human bodies respond to changes inside them and to their environmen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ormones and the Control of the Menstrual Cyc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2-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2-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o know that hormones control many cells and orga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o understand how hormones control the Menstrual Cyc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o know that hormones control many cells and orga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o understand how hormones control the Menstrual Cyc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676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  <w:r>
                              <w:rPr>
                                <w:rFonts w:cs="Arial" w:ascii="Arial" w:hAnsi="Arial"/>
                              </w:rPr>
                              <w:t>show me your diagram locating the pituitary gland, uterus and ovar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 xml:space="preserve">   Explain how the hormones FSH, LH and oestrogen control the menstrual cyc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3.25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  <w:r>
                        <w:rPr>
                          <w:rFonts w:cs="Arial" w:ascii="Arial" w:hAnsi="Arial"/>
                        </w:rPr>
                        <w:t>show me your diagram locating the pituitary gland, uterus and ovari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 xml:space="preserve">   Explain how the hormones FSH, LH and oestrogen control the menstrual cyc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33985</wp:posOffset>
                </wp:positionV>
                <wp:extent cx="7209790" cy="3323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</w:rPr>
                              <w:t>List 5 properties/facts about hormones from lesson 1 – do individually or in groups of 3 and compare resul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  <w:r>
                              <w:rPr>
                                <w:rFonts w:cs="Arial" w:ascii="Arial" w:hAnsi="Arial"/>
                              </w:rPr>
                              <w:t>Brief description of the menstrual cyc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and locate the pituitary gland, ovaries and uterus on diagr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quencing statements on roles of FSH, oestrogen and LH in menstrual cyc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werpoint presentation introducing vocabulary and linking actions of the hormo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deo of ovulation (BBC The Human Body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 animation – hormones (ovaies / pituitary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 summary exercise B1a.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pymaster sheets B1a.7a/b menstr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  <w:r>
                              <w:rPr>
                                <w:rFonts w:cs="Arial" w:ascii="Arial" w:hAnsi="Arial"/>
                              </w:rPr>
                              <w:t>True or False on the role of each of the hormones and check all answers at the e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61.7pt;mso-wrap-distance-left:9.05pt;mso-wrap-distance-right:9.05pt;mso-wrap-distance-top:0pt;mso-wrap-distance-bottom:0pt;margin-top:10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</w:rPr>
                        <w:t>List 5 properties/facts about hormones from lesson 1 – do individually or in groups of 3 and compare resul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  <w:r>
                        <w:rPr>
                          <w:rFonts w:cs="Arial" w:ascii="Arial" w:hAnsi="Arial"/>
                        </w:rPr>
                        <w:t>Brief description of the menstrual cyc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and locate the pituitary gland, ovaries and uterus on diagr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quencing statements on roles of FSH, oestrogen and LH in menstrual cyc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werpoint presentation introducing vocabulary and linking actions of the hormo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deo of ovulation (BBC The Human Body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T animation – hormones (ovaies / pituitary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T summary exercise B1a.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pymaster sheets B1a.7a/b menstru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  <w:r>
                        <w:rPr>
                          <w:rFonts w:cs="Arial" w:ascii="Arial" w:hAnsi="Arial"/>
                        </w:rPr>
                        <w:t>True or False on the role of each of the hormones and check all answers at the 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57785</wp:posOffset>
                </wp:positionV>
                <wp:extent cx="4923790" cy="11703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utline diagram of human bo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rso of human bo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j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BC Human Body Vide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2.15pt;mso-wrap-distance-left:9.05pt;mso-wrap-distance-right:9.05pt;mso-wrap-distance-top:0pt;mso-wrap-distance-bottom:0pt;margin-top:4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utline diagram of human bod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rso of human bod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je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BC Human Body Vide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57785</wp:posOffset>
                </wp:positionV>
                <wp:extent cx="2180590" cy="11703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2.15pt;mso-wrap-distance-left:9.05pt;mso-wrap-distance-right:9.05pt;mso-wrap-distance-top:0pt;mso-wrap-distance-bottom:0pt;margin-top:4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ongman pg 22-2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Longman pg 22-2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88265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tension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 other mammals have the equivalent of the menstrual cycl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 males have hormones and what do they do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pport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quencing statements on outline of hormones and menstrual cy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6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tension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o other mammals have the equivalent of the menstrual cycl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o males have hormones and what do they do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upport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quencing statements on outline of hormones and menstrual 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ind out – what is a fertility drug / contraceptive pill?  What do they contain and how do they work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ind out – what is a fertility drug / contraceptive pill?  What do they contain and how do they wor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1:23:00Z</dcterms:created>
  <dc:creator>North Chadderton School</dc:creator>
  <dc:description/>
  <dc:language>en-US</dc:language>
  <cp:lastModifiedBy>Tracey</cp:lastModifiedBy>
  <cp:lastPrinted>2006-03-27T12:16:00Z</cp:lastPrinted>
  <dcterms:modified xsi:type="dcterms:W3CDTF">2006-06-07T07:39:00Z</dcterms:modified>
  <cp:revision>8</cp:revision>
  <dc:subject/>
  <dc:title> </dc:title>
</cp:coreProperties>
</file>