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3895090" cy="12661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                Unit – Biology 1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How do human bodies respond to changes inside them and to their environmen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Use of hormones to control fertil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9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                Unit – Biology 1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How do human bodies respond to changes inside them and to their environment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Use of hormones to control fertilit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266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1.1, 10.2, 10.8, 10.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32-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1.1, 10.2, 10.8, 10.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32-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1024255</wp:posOffset>
                </wp:positionV>
                <wp:extent cx="7209790" cy="12661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o know how hormones can be used to control fertil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o be able to evaluate the benefits and problems that may arise from the use of hormones to control fertility, including IVF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velop the ability to distinguish between opinion based on valid and reliable evidence and opinion and opinion based on non – scientific ide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o understand and appreciate there are some questions that Science cannot answer eg should we select embryos for implantation in IVF?  These are questions that society must answ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99.7pt;mso-wrap-distance-left:9.05pt;mso-wrap-distance-right:9.05pt;mso-wrap-distance-top:0pt;mso-wrap-distance-bottom:0pt;margin-top:80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o know how hormones can be used to control fertil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o be able to evaluate the benefits and problems that may arise from the use of hormones to control fertility, including IVF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evelop the ability to distinguish between opinion based on valid and reliable evidence and opinion and opinion based on non – scientific idea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o understand and appreciate there are some questions that Science cannot answer eg should we select embryos for implantation in IVF?  These are questions that society must ans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52705</wp:posOffset>
                </wp:positionV>
                <wp:extent cx="7209790" cy="676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  <w:r>
                              <w:rPr>
                                <w:rFonts w:cs="Arial" w:ascii="Arial" w:hAnsi="Arial"/>
                              </w:rPr>
                              <w:t>you can explain how hormones can be used to reduce fertility in contraceptive pills and     increase fertility as fertility drug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You can put arguments forward and against the use of IVF technolog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3.25pt;mso-wrap-distance-left:9.05pt;mso-wrap-distance-right:9.05pt;mso-wrap-distance-top:0pt;mso-wrap-distance-bottom:0pt;margin-top:4.1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  <w:r>
                        <w:rPr>
                          <w:rFonts w:cs="Arial" w:ascii="Arial" w:hAnsi="Arial"/>
                        </w:rPr>
                        <w:t>you can explain how hormones can be used to reduce fertility in contraceptive pills and     increase fertility as fertility drug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</w:rPr>
                        <w:t>You can put arguments forward and against the use of IVF 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133985</wp:posOffset>
                </wp:positionV>
                <wp:extent cx="7209790" cy="33235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tarter: </w:t>
                            </w:r>
                            <w:r>
                              <w:rPr>
                                <w:rFonts w:cs="Arial" w:ascii="Arial" w:hAnsi="Arial"/>
                              </w:rPr>
                              <w:t>Review of hormones and the menstrual cycle OR What do you know about contraception?  Write a paragraph (5 mi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</w:t>
                            </w:r>
                            <w:r>
                              <w:rPr>
                                <w:rFonts w:cs="Arial" w:ascii="Arial" w:hAnsi="Arial"/>
                              </w:rPr>
                              <w:t>Draw up a table to show how hormones are used to control fertil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CT - Use NHS website to find out about the pros and cons of using hormones to control fertility, including IVF treatment / use internet to find information / data about the use of hormones to control fertil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are use of ‘the pill’ to other kinds of contracep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bate the arguments for and against the use of IVF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deo of IVF treatment – downloaded from San Diego Fertility Cent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nary: Who </w:t>
                            </w:r>
                            <w:r>
                              <w:rPr>
                                <w:rFonts w:cs="Arial" w:ascii="Arial" w:hAnsi="Arial"/>
                              </w:rPr>
                              <w:t>wants to be a millionaire? Consolidation game on all section 11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61.7pt;mso-wrap-distance-left:9.05pt;mso-wrap-distance-right:9.05pt;mso-wrap-distance-top:0pt;mso-wrap-distance-bottom:0pt;margin-top:10.5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tarter: </w:t>
                      </w:r>
                      <w:r>
                        <w:rPr>
                          <w:rFonts w:cs="Arial" w:ascii="Arial" w:hAnsi="Arial"/>
                        </w:rPr>
                        <w:t>Review of hormones and the menstrual cycle OR What do you know about contraception?  Write a paragraph (5 min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</w:t>
                      </w:r>
                      <w:r>
                        <w:rPr>
                          <w:rFonts w:cs="Arial" w:ascii="Arial" w:hAnsi="Arial"/>
                        </w:rPr>
                        <w:t>Draw up a table to show how hormones are used to control fertil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CT - Use NHS website to find out about the pros and cons of using hormones to control fertility, including IVF treatment / use internet to find information / data about the use of hormones to control fertil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pare use of ‘the pill’ to other kinds of contracep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ebate the arguments for and against the use of IVF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ideo of IVF treatment – downloaded from San Diego Fertility Cent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lenary: Who </w:t>
                      </w:r>
                      <w:r>
                        <w:rPr>
                          <w:rFonts w:cs="Arial" w:ascii="Arial" w:hAnsi="Arial"/>
                        </w:rPr>
                        <w:t>wants to be a millionaire? Consolidation game on all section 1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57785</wp:posOffset>
                </wp:positionV>
                <wp:extent cx="4923790" cy="117030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170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92.15pt;mso-wrap-distance-left:9.05pt;mso-wrap-distance-right:9.05pt;mso-wrap-distance-top:0pt;mso-wrap-distance-bottom:0pt;margin-top:4.5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57785</wp:posOffset>
                </wp:positionV>
                <wp:extent cx="2180590" cy="117030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70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2.15pt;mso-wrap-distance-left:9.05pt;mso-wrap-distance-right:9.05pt;mso-wrap-distance-top:0pt;mso-wrap-distance-bottom:0pt;margin-top:4.5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88265</wp:posOffset>
                </wp:positionV>
                <wp:extent cx="2980690" cy="91249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912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Reference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Heinemann pg 8-1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llins pg 24-25  Longman pg 22-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ed2.bupa.co.uk/fact_shee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ws.bbc.co.uk/1/hi/talking_point/183637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ww.nichd.nid.gov/womenshealth/infertility.cf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71.85pt;mso-wrap-distance-left:9.05pt;mso-wrap-distance-right:9.05pt;mso-wrap-distance-top:0pt;mso-wrap-distance-bottom:0pt;margin-top:6.9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References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Heinemann pg 8-11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ollins pg 24-25  Longman pg 22-2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hed2.bupa.co.uk/fact_shee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ews.bbc.co.uk/1/hi/talking_point/183637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0"/>
                          </w:rPr>
                          <w:t>www.nichd.nid.gov/womenshealth/infertility.cfm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1555</wp:posOffset>
                </wp:positionH>
                <wp:positionV relativeFrom="paragraph">
                  <wp:posOffset>77470</wp:posOffset>
                </wp:positionV>
                <wp:extent cx="4123690" cy="91249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912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xtension: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HARIS Unit 1 – The Value of Lif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iscuss/Find Out – Should the NHS fund fertility treatment for older women?  What happens to embryos from IVF?  How would a contraceptive pill for males work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upport: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duce a poster to show the stages in IVF treat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71.85pt;mso-wrap-distance-left:9.05pt;mso-wrap-distance-right:9.05pt;mso-wrap-distance-top:0pt;mso-wrap-distance-bottom:0pt;margin-top:6.1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xtension: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HARIS Unit 1 – The Value of Lif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iscuss/Find Out – Should the NHS fund fertility treatment for older women?  What happens to embryos from IVF?  How would a contraceptive pill for males work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Support: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roduce a poster to show the stages in IVF trea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290830</wp:posOffset>
                </wp:positionV>
                <wp:extent cx="72097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ell students about Louise Brown.  The first baby born as a result of IVF treatment in 1978 in Oldham.  Write a paragraph to explain how it might feel to be the first person born as the result of the new treatment OR copymaster sheet B1a.7c/d Fertil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4.7pt;mso-wrap-distance-left:9.05pt;mso-wrap-distance-right:9.05pt;mso-wrap-distance-top:0pt;mso-wrap-distance-bottom:0pt;margin-top:22.9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ell students about Louise Brown.  The first baby born as a result of IVF treatment in 1978 in Oldham.  Write a paragraph to explain how it might feel to be the first person born as the result of the new treatment OR copymaster sheet B1a.7c/d Fertil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nichd.nid.gov/womenshealth/infertility.cfm" TargetMode="External"/><Relationship Id="rId4" Type="http://schemas.openxmlformats.org/officeDocument/2006/relationships/hyperlink" Target="http://www.nichd.nid.gov/womenshealth/infertility.cf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1:23:00Z</dcterms:created>
  <dc:creator>North Chadderton School</dc:creator>
  <dc:description/>
  <dc:language>en-US</dc:language>
  <cp:lastModifiedBy>Tracey</cp:lastModifiedBy>
  <cp:lastPrinted>2006-03-27T12:16:00Z</cp:lastPrinted>
  <dcterms:modified xsi:type="dcterms:W3CDTF">2006-06-07T07:41:00Z</dcterms:modified>
  <cp:revision>12</cp:revision>
  <dc:subject/>
  <dc:title> </dc:title>
</cp:coreProperties>
</file>