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human bodies respond to changes inside them and to their environ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Nervous System and Horm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human bodies respond to changes inside them and to their environm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The Nervous System and Horm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1, 1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2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1, 10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2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understand the main functions of the nervous system and that it consists of receptors, spinal cord, brain and effe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know what hormones are and what they 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able to compare and contrast hormonal and nervous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understand the main functions of the nervous system and that it consists of receptors, spinal cord, brain and effec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know what hormones are and what they 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able to compare and contrast hormonal and nervous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abel a diagram of the body with the organs of the nervous system and major gl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rry out an investigation into how sensitive different regions of the skin 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ou can explain the differences between the 2 communication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abel a diagram of the body with the organs of the nervous system and major gland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arry out an investigation into how sensitive different regions of the skin are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You can explain the differences between the 2 communication metho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540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4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instorm the answers to the following questions (put on the boar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are the main parts of the nervous system?  Name any hormone and describe its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stimuli are we as humans sensitive to? – Pool together the ideas of all the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 ‘feely’ bags to guess the mystery object/mystery photos/sniff t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 AT Video – Introduction to B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agram to show the main organs in the nervous system and where the main glands are (copymaster B1a.5a/b hormon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aw up a table with name of hormone, gland, target organ and eff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are and contrast nervous and hormonal communication mechanis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SW Investigating the sensitivity of different areas of the skin – which area of the skin has most touch receptors? – using cork mounted blunt wire – 1 or 2 p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SW from investigation calculate means/discuss accuracy/control of vari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 – The Senses (with qu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 animation – horm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 summary exercise b1.5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ffic lights quiz on content of today’s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OR what is the significance of the results of the investig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8.8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ainstorm the answers to the following questions (put on the board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are the main parts of the nervous system?  Name any hormone and describe its fun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stimuli are we as humans sensitive to? – Pool together the ideas of all the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 ‘feely’ bags to guess the mystery object/mystery photos/sniff tes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 AT Video – Introduction to B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agram to show the main organs in the nervous system and where the main glands are (copymaster B1a.5a/b hormon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raw up a table with name of hormone, gland, target organ and eff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are and contrast nervous and hormonal communication mechanis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SW Investigating the sensitivity of different areas of the skin – which area of the skin has most touch receptors? – using cork mounted blunt wire – 1 or 2 p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SW from investigation calculate means/discuss accuracy/control of vari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deo – The Senses (with qu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 animation – horm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 summary exercise b1.5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affic lights quiz on content of today’s les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OR what is the significance of the results of the investig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10674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unt wire / paperclips mounted on cork 1 cm a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rget sheet for unit B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4.05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unt wire / paperclips mounted on cork 1 cm apa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rget sheet for unit B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10674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4.05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pg 14-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inemann pg 6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age 10-11, 18-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pg 14-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inemann pg 6-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age 10-11, 18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Why do we have synaps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Cards with receptor, sensory neurone etc to 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Why do we have synaps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Cards with receptor, sensory neurone etc to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play the results from the investigation as a table then a bar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research issues related to steroids in sport – Copymaster sheet B1a.5cd – anabolic stero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Display the results from the investigation as a table then a bar cha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research issues related to steroids in sport – Copymaster sheet B1a.5cd – anabolic ster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03:00Z</dcterms:created>
  <dc:creator>North Chadderton School</dc:creator>
  <dc:description/>
  <dc:language>en-US</dc:language>
  <cp:lastModifiedBy>Tracey</cp:lastModifiedBy>
  <dcterms:modified xsi:type="dcterms:W3CDTF">2006-06-07T07:25:00Z</dcterms:modified>
  <cp:revision>10</cp:revision>
  <dc:subject/>
  <dc:title> </dc:title>
</cp:coreProperties>
</file>