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79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0375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Biology 1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ow do human bodies respond to changes inside them and to their environmen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omeostas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81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Biology 1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How do human bodies respond to changes inside them and to their environmen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Homeostas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037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1, 10.2, 10.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2-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1, 10.2, 10.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2-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7209790" cy="1151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 be able to evaluate claims of manufacturers about sports drin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 develop the ability to distinguish between opinion based on valid and reliable evidence and opinion and opinion based on non – scientific ide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 appreciate that evidence must be scrutinised for any potential bias of the experimenter, eg funding sources/allegia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0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o be able to evaluate claims of manufacturers about sports drin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o develop the ability to distinguish between opinion based on valid and reliable evidence and opinion and opinion based on non – scientific ide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o appreciate that evidence must be scrutinised for any potential bias of the experimenter, eg funding sources/allegia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9860</wp:posOffset>
                </wp:positionV>
                <wp:extent cx="7209790" cy="5791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  <w:r>
                              <w:rPr>
                                <w:rFonts w:cs="Arial" w:ascii="Arial" w:hAnsi="Arial"/>
                              </w:rPr>
                              <w:t>show me the conclusions of your investigation into sports drin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45.6pt;mso-wrap-distance-left:9.05pt;mso-wrap-distance-right:9.05pt;mso-wrap-distance-top:0pt;mso-wrap-distance-bottom:0pt;margin-top:11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  <w:r>
                        <w:rPr>
                          <w:rFonts w:cs="Arial" w:ascii="Arial" w:hAnsi="Arial"/>
                        </w:rPr>
                        <w:t>show me the conclusions of your investigation into sports drink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33985</wp:posOffset>
                </wp:positionV>
                <wp:extent cx="7209790" cy="3323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  <w:r>
                              <w:rPr>
                                <w:rFonts w:cs="Arial" w:ascii="Arial" w:hAnsi="Arial"/>
                              </w:rPr>
                              <w:t>Quiz on basics of homeostasis from last les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How well do sports drinks help you to control internal conditions after exercise?  Do they do everything they say they do on the labe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deo – Homeostasis &amp; Ques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ience Bank 2 Video &amp; Questions (Homeostasi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interpretation task from page 11 new Heinemann boo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T video – high energy drin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SW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Copymaster sheet B1a.6/b sports drink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  <w:r>
                              <w:rPr>
                                <w:rFonts w:cs="Arial" w:ascii="Arial" w:hAnsi="Arial"/>
                              </w:rPr>
                              <w:t>Discussion based upon the findings of today’s les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61.7pt;mso-wrap-distance-left:9.05pt;mso-wrap-distance-right:9.05pt;mso-wrap-distance-top:0pt;mso-wrap-distance-bottom:0pt;margin-top:10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  <w:r>
                        <w:rPr>
                          <w:rFonts w:cs="Arial" w:ascii="Arial" w:hAnsi="Arial"/>
                        </w:rPr>
                        <w:t>Quiz on basics of homeostasis from last less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  <w:tab/>
                      </w:r>
                      <w:r>
                        <w:rPr>
                          <w:rFonts w:cs="Arial" w:ascii="Arial" w:hAnsi="Arial"/>
                        </w:rPr>
                        <w:t>How well do sports drinks help you to control internal conditions after exercise?  Do they do everything they say they do on the labe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deo – Homeostasis &amp; Questions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ience Bank 2 Video &amp; Questions (Homeostasi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interpretation task from page 11 new Heinemann boo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T video – high energy drin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SW</w:t>
                      </w:r>
                      <w:r>
                        <w:rPr>
                          <w:rFonts w:cs="Arial" w:ascii="Arial" w:hAnsi="Arial"/>
                        </w:rPr>
                        <w:t xml:space="preserve"> Copymaster sheet B1a.6/b sports drink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  <w:r>
                        <w:rPr>
                          <w:rFonts w:cs="Arial" w:ascii="Arial" w:hAnsi="Arial"/>
                        </w:rPr>
                        <w:t>Discussion based upon the findings of today’s les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8955</wp:posOffset>
                </wp:positionH>
                <wp:positionV relativeFrom="paragraph">
                  <wp:posOffset>157480</wp:posOffset>
                </wp:positionV>
                <wp:extent cx="1837690" cy="1609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</w:rPr>
                              <w:t>*****  NOTE if time is short the activity on sports drinks could be set for homework and this lesson missed out   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26.7pt;mso-wrap-distance-left:9.05pt;mso-wrap-distance-right:9.05pt;mso-wrap-distance-top:0pt;mso-wrap-distance-bottom:0pt;margin-top:12.4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b/>
                        </w:rPr>
                        <w:t>*****  NOTE if time is short the activity on sports drinks could be set for homework and this lesson missed out   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57785</wp:posOffset>
                </wp:positionV>
                <wp:extent cx="4923790" cy="117030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ports drinks bott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2.15pt;mso-wrap-distance-left:9.05pt;mso-wrap-distance-right:9.05pt;mso-wrap-distance-top:0pt;mso-wrap-distance-bottom:0pt;margin-top:4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ports drinks bott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57785</wp:posOffset>
                </wp:positionV>
                <wp:extent cx="2180590" cy="11703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2.15pt;mso-wrap-distance-left:9.05pt;mso-wrap-distance-right:9.05pt;mso-wrap-distance-top:0pt;mso-wrap-distance-bottom:0pt;margin-top:4.5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5234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ww.brianmac.demon.co.uk/drinks.ht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inemann pg 4-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ngman pg 20-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5.1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www.brianmac.demon.co.uk/drinks.ht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einemann pg 4-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ongman pg 20-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88265</wp:posOffset>
                </wp:positionV>
                <wp:extent cx="4695190" cy="82740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5.15pt;mso-wrap-distance-left:9.05pt;mso-wrap-distance-right:9.05pt;mso-wrap-distance-top:0pt;mso-wrap-distance-bottom:0pt;margin-top:6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pymaster sheet B1a.6c/d – worksheet on how and why the body temperature changes during an inf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 </w:t>
                      </w:r>
                      <w:r>
                        <w:rPr>
                          <w:rFonts w:cs="Arial" w:ascii="Arial" w:hAnsi="Arial"/>
                        </w:rPr>
                        <w:t>Copymaster sheet B1a.6c/d – worksheet on how and why the body temperature changes during an inf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rianmac.demon.co.uk/drinks.htm" TargetMode="External"/><Relationship Id="rId4" Type="http://schemas.openxmlformats.org/officeDocument/2006/relationships/hyperlink" Target="http://www.brianmac.demon.co.uk/drinks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1:22:00Z</dcterms:created>
  <dc:creator>North Chadderton School</dc:creator>
  <dc:description/>
  <dc:language>en-US</dc:language>
  <cp:lastModifiedBy>Tracey</cp:lastModifiedBy>
  <cp:lastPrinted>2006-03-27T12:16:00Z</cp:lastPrinted>
  <dcterms:modified xsi:type="dcterms:W3CDTF">2006-06-07T07:37:00Z</dcterms:modified>
  <cp:revision>10</cp:revision>
  <dc:subject/>
  <dc:title> </dc:title>
</cp:coreProperties>
</file>