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Investigating the Effect of Caffeine on Heart Rate  (F)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>Caffeine has a mild stimulatory effect increasing alertness.</w:t>
      </w:r>
    </w:p>
    <w:p>
      <w:pPr>
        <w:pStyle w:val="Normal"/>
        <w:rPr/>
      </w:pPr>
      <w:r>
        <w:rPr>
          <w:rFonts w:cs="Arial" w:ascii="Comic Sans MS" w:hAnsi="Comic Sans MS"/>
        </w:rPr>
        <w:t>You are going to investigate the effect of caffeine on your heart rat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Meth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cide on your test subj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unt the pulse rate of the subject before drinking caffe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rd result in ta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llow subject to drink caffe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ait 10 m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unt the pulse rate of the subject after drinking caffeine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Designing Your Investiga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redi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ill your heart rate be faster before or after you have drunk the caffeine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xplain your prediction using scientific ideas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do you need to keep the same to make it a fair test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ru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eart Rate (bpm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None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ffein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Evaluation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re your results reliable? (If other people get similar results to you then they are reliable)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variables were difficult to control in your investigation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f you were to redo your investigation how would you ensure your investigation was valid?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19:00Z</dcterms:created>
  <dc:creator>North Chadderton School</dc:creator>
  <dc:description/>
  <cp:keywords/>
  <dc:language>en-US</dc:language>
  <cp:lastModifiedBy>North Chadderton School</cp:lastModifiedBy>
  <dcterms:modified xsi:type="dcterms:W3CDTF">2006-07-07T11:19:00Z</dcterms:modified>
  <cp:revision>2</cp:revision>
  <dc:subject/>
  <dc:title>Investigating the Effect of Caffeine on Reaction Times (H)</dc:title>
</cp:coreProperties>
</file>