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13665</wp:posOffset>
                </wp:positionV>
                <wp:extent cx="2400300" cy="1600200"/>
                <wp:effectExtent l="250825" t="205740" r="250825" b="206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200">
                          <a:off x="0" y="0"/>
                          <a:ext cx="2400480" cy="1600200"/>
                        </a:xfrm>
                        <a:prstGeom prst="parallelogram">
                          <a:avLst>
                            <a:gd name="adj" fmla="val 3750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8.95pt;margin-top:-9pt;width:188.95pt;height:125.95pt;mso-wrap-style:none;v-text-anchor:middle;rotation:35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2130</wp:posOffset>
                </wp:positionH>
                <wp:positionV relativeFrom="paragraph">
                  <wp:posOffset>-542290</wp:posOffset>
                </wp:positionV>
                <wp:extent cx="2883535" cy="2684780"/>
                <wp:effectExtent l="952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0" cy="2684880"/>
                          <a:chOff x="0" y="0"/>
                          <a:chExt cx="2883600" cy="2684880"/>
                        </a:xfrm>
                      </wpg:grpSpPr>
                      <wps:wsp>
                        <wps:cNvSpPr/>
                        <wps:spPr>
                          <a:xfrm rot="2095200">
                            <a:off x="241560" y="542520"/>
                            <a:ext cx="2399760" cy="1599480"/>
                          </a:xfrm>
                          <a:prstGeom prst="parallelogram">
                            <a:avLst>
                              <a:gd name="adj" fmla="val 3750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280" y="99900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Emphyse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0.05pt;width:188.95pt;height:125.95pt" coordorigin="5219,1" coordsize="3779,2519">
                <v:shape id="shape_0" stroked="t" o:allowincell="f" style="position:absolute;left:5218;top:0;width:3778;height:2518;mso-wrap-style:none;v-text-anchor:middle;rotation:35" type="_x0000_t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58;top:719;width:251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Emphyse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6965</wp:posOffset>
                </wp:positionH>
                <wp:positionV relativeFrom="paragraph">
                  <wp:posOffset>1172210</wp:posOffset>
                </wp:positionV>
                <wp:extent cx="2882900" cy="2684780"/>
                <wp:effectExtent l="9525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880" cy="2684880"/>
                          <a:chOff x="0" y="0"/>
                          <a:chExt cx="2882880" cy="2684880"/>
                        </a:xfrm>
                      </wpg:grpSpPr>
                      <wps:wsp>
                        <wps:cNvSpPr/>
                        <wps:spPr>
                          <a:xfrm rot="2095200">
                            <a:off x="241560" y="542520"/>
                            <a:ext cx="2399760" cy="1598760"/>
                          </a:xfrm>
                          <a:prstGeom prst="parallelogram">
                            <a:avLst>
                              <a:gd name="adj" fmla="val 3752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560" y="99900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m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135.05pt;width:188.95pt;height:125.9pt" coordorigin="4139,2701" coordsize="3779,2518">
                <v:shape id="shape_0" stroked="t" o:allowincell="f" style="position:absolute;left:4139;top:2700;width:3778;height:2517;mso-wrap-style:none;v-text-anchor:middle;rotation:35" type="_x0000_t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678;top:3419;width:251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me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3001010</wp:posOffset>
                </wp:positionV>
                <wp:extent cx="2883535" cy="2684780"/>
                <wp:effectExtent l="952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0" cy="2684880"/>
                          <a:chOff x="0" y="0"/>
                          <a:chExt cx="2883600" cy="2684880"/>
                        </a:xfrm>
                      </wpg:grpSpPr>
                      <wps:wsp>
                        <wps:cNvSpPr/>
                        <wps:spPr>
                          <a:xfrm rot="2095200">
                            <a:off x="241560" y="542520"/>
                            <a:ext cx="2399760" cy="1599480"/>
                          </a:xfrm>
                          <a:prstGeom prst="parallelogram">
                            <a:avLst>
                              <a:gd name="adj" fmla="val 3750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280" y="99900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Addic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279.05pt;width:188.95pt;height:125.95pt" coordorigin="539,5581" coordsize="3779,2519">
                <v:shape id="shape_0" stroked="t" o:allowincell="f" style="position:absolute;left:538;top:5580;width:3778;height:2518;mso-wrap-style:none;v-text-anchor:middle;rotation:35" type="_x0000_t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78;top:6299;width:251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Addicti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6430</wp:posOffset>
                </wp:positionH>
                <wp:positionV relativeFrom="paragraph">
                  <wp:posOffset>3001010</wp:posOffset>
                </wp:positionV>
                <wp:extent cx="2883535" cy="2684780"/>
                <wp:effectExtent l="952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0" cy="2684880"/>
                          <a:chOff x="0" y="0"/>
                          <a:chExt cx="2883600" cy="2684880"/>
                        </a:xfrm>
                      </wpg:grpSpPr>
                      <wps:wsp>
                        <wps:cNvSpPr/>
                        <wps:spPr>
                          <a:xfrm rot="2095200">
                            <a:off x="241560" y="542520"/>
                            <a:ext cx="2399760" cy="1599480"/>
                          </a:xfrm>
                          <a:prstGeom prst="parallelogram">
                            <a:avLst>
                              <a:gd name="adj" fmla="val 3750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280" y="99900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Col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279.05pt;width:188.95pt;height:125.95pt" coordorigin="5399,5581" coordsize="3779,2519">
                <v:shape id="shape_0" stroked="t" o:allowincell="f" style="position:absolute;left:5398;top:5580;width:3778;height:2518;mso-wrap-style:none;v-text-anchor:middle;rotation:35" type="_x0000_t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938;top:6299;width:251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Col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8320</wp:posOffset>
                </wp:positionH>
                <wp:positionV relativeFrom="paragraph">
                  <wp:posOffset>1691640</wp:posOffset>
                </wp:positionV>
                <wp:extent cx="2514600" cy="1714500"/>
                <wp:effectExtent l="273050" t="211455" r="273685" b="2120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200">
                          <a:off x="0" y="0"/>
                          <a:ext cx="2514600" cy="1714680"/>
                        </a:xfrm>
                        <a:prstGeom prst="parallelogram">
                          <a:avLst>
                            <a:gd name="adj" fmla="val 366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65pt;margin-top:133.2pt;width:197.95pt;height:134.95pt;mso-wrap-style:none;v-text-anchor:middle;rotation:35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5486400</wp:posOffset>
                </wp:positionV>
                <wp:extent cx="2400300" cy="1600200"/>
                <wp:effectExtent l="250825" t="205740" r="250825" b="2063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200">
                          <a:off x="0" y="0"/>
                          <a:ext cx="2400480" cy="1600200"/>
                        </a:xfrm>
                        <a:prstGeom prst="parallelogram">
                          <a:avLst>
                            <a:gd name="adj" fmla="val 3750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05pt;margin-top:432pt;width:188.95pt;height:125.95pt;mso-wrap-style:none;v-text-anchor:middle;rotation:35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600700</wp:posOffset>
                </wp:positionV>
                <wp:extent cx="2400300" cy="1600200"/>
                <wp:effectExtent l="250825" t="205740" r="250825" b="2063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200">
                          <a:off x="0" y="0"/>
                          <a:ext cx="2400480" cy="1600200"/>
                        </a:xfrm>
                        <a:prstGeom prst="parallelogram">
                          <a:avLst>
                            <a:gd name="adj" fmla="val 3750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5pt;margin-top:441pt;width:188.95pt;height:125.95pt;mso-wrap-style:none;v-text-anchor:middle;rotation:35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7200900</wp:posOffset>
                </wp:positionV>
                <wp:extent cx="2400300" cy="1600200"/>
                <wp:effectExtent l="250825" t="205740" r="250825" b="2063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200">
                          <a:off x="0" y="0"/>
                          <a:ext cx="2400480" cy="1600200"/>
                        </a:xfrm>
                        <a:prstGeom prst="parallelogram">
                          <a:avLst>
                            <a:gd name="adj" fmla="val 3750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95pt;margin-top:567pt;width:188.95pt;height:125.95pt;mso-wrap-style:none;v-text-anchor:middle;rotation:35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1143000" cy="9150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5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Lung Canc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.05pt;mso-wrap-distance-left:9.05pt;mso-wrap-distance-right:9.05pt;mso-wrap-distance-top:0pt;mso-wrap-distance-bottom:0pt;margin-top:1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Lung Can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1371600" cy="800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Smok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Coug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7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Smok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 xml:space="preserve">Coug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5943600</wp:posOffset>
                </wp:positionV>
                <wp:extent cx="1714500" cy="5715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Breathless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468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Breathless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6057900</wp:posOffset>
                </wp:positionV>
                <wp:extent cx="1714500" cy="5715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Yellow fing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47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Yellow fing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7658100</wp:posOffset>
                </wp:positionV>
                <wp:extent cx="1714500" cy="6858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Premature bir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60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Premature bi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10:00Z</dcterms:created>
  <dc:creator>North Chadderton School</dc:creator>
  <dc:description/>
  <cp:keywords/>
  <dc:language>en-US</dc:language>
  <cp:lastModifiedBy>North Chadderton School</cp:lastModifiedBy>
  <dcterms:modified xsi:type="dcterms:W3CDTF">2006-07-09T20:29:00Z</dcterms:modified>
  <cp:revision>1</cp:revision>
  <dc:subject/>
  <dc:title/>
</cp:coreProperties>
</file>