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  <w:t>Investigating the Effect of Caffeine on Reaction Times (F)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>Caffeine has a mild stimulatory effect increasing alertnes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ou are going to investigate the effect of caffeine on your reaction time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Meth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ecide on your test subj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ubject to place arm at a right angle to the bench, so hand is resting just over the ed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Hold meter ruler base next to subjects little finger, but not touch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Let go of ru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ubject has to catch it as quickly as they can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rd length ruler next to little fing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e investigation should be repeated 10 min after the subject has drunk caffeine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Designing Your Investiga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Predi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ill your reactions be faster before or after you have drunk the caffeine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xplain your prediction using scientific ideas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variables do you need to keep the same to make it a fair test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will you need to do in order to make your experiment reliable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908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rug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uler Length Caught (cm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verage ruler length(cm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ffe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Evalua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re your results precise? (If your repeats are of similar values then they are precise)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re your results reliable? (If other people get similar results to you then they are reliable)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variables were difficult to control in your investigation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f you were to redo your investigation how would you ensure your investigation was valid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07:00Z</dcterms:created>
  <dc:creator>North Chadderton School</dc:creator>
  <dc:description/>
  <cp:keywords/>
  <dc:language>en-US</dc:language>
  <cp:lastModifiedBy>North Chadderton School</cp:lastModifiedBy>
  <dcterms:modified xsi:type="dcterms:W3CDTF">2006-07-07T11:07:00Z</dcterms:modified>
  <cp:revision>2</cp:revision>
  <dc:subject/>
  <dc:title>Investigating the Effect of Caffeine on Reaction Times (H)</dc:title>
</cp:coreProperties>
</file>