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888"/>
      </w:tblGrid>
      <w:tr>
        <w:trPr>
          <w:trHeight w:val="165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556260" cy="78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6"/>
                <w:szCs w:val="36"/>
              </w:rPr>
              <w:t>Long term liver damage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1 hour</w:t>
            </w: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402590" cy="57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Drinking large quantities of alcohol in a short space of time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Cirrhosis</w:t>
            </w: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Slows reaction time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inge Drinking</w:t>
            </w: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467995" cy="675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6"/>
                <w:szCs w:val="36"/>
              </w:rPr>
              <w:t>Alcohol poisoning</w:t>
            </w:r>
            <w:r>
              <w:rPr>
                <w:rFonts w:cs="Comic Sans MS" w:ascii="Comic Sans MS" w:hAnsi="Comic Sans MS"/>
                <w:sz w:val="56"/>
                <w:szCs w:val="56"/>
              </w:rPr>
              <w:t xml:space="preserve"> 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angerous to drive</w:t>
            </w: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466725" cy="808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636270" cy="901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56"/>
                <w:szCs w:val="56"/>
              </w:rPr>
              <w:t>Alcoholics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ma and Death</w:t>
            </w: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419100" cy="741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drawing>
                <wp:inline distT="0" distB="0" distL="0" distR="0">
                  <wp:extent cx="471170" cy="666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6"/>
                <w:szCs w:val="36"/>
              </w:rPr>
              <w:t>Time taken to break down alcohol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ddicted to drug</w:t>
            </w: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378460" cy="655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9:00Z</dcterms:created>
  <dc:creator>North Chadderton School</dc:creator>
  <dc:description/>
  <cp:keywords/>
  <dc:language>en-US</dc:language>
  <cp:lastModifiedBy>North Chadderton School</cp:lastModifiedBy>
  <dcterms:modified xsi:type="dcterms:W3CDTF">2006-07-09T18:58:00Z</dcterms:modified>
  <cp:revision>1</cp:revision>
  <dc:subject/>
  <dc:title> Long term liver damage</dc:title>
</cp:coreProperties>
</file>