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10m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number of units in 1 pint of lag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un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recommended weekly amount of alcohol for wom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14 units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number of units in a 25ml shot of spir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1 uni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recommended weekly amount of alcohol for men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1 un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number of units in a 750ml bottle of wine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un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number of units in a 750ml bottle of spirit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30 un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ng term liver damage caused by alcoho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Cirrho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rinking large amounts of alcohol in a short space of time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Binge Drink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amount of pure alcohol in 1 unit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5:34:00Z</dcterms:created>
  <dc:creator>North Chadderton School</dc:creator>
  <dc:description/>
  <cp:keywords/>
  <dc:language>en-US</dc:language>
  <cp:lastModifiedBy>North Chadderton School</cp:lastModifiedBy>
  <dcterms:modified xsi:type="dcterms:W3CDTF">2006-07-09T18:39:00Z</dcterms:modified>
  <cp:revision>3</cp:revision>
  <dc:subject/>
  <dc:title>The number of units in 1 pint of larger</dc:title>
</cp:coreProperties>
</file>