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</w:rPr>
        <w:t>Bacteria versus White Blood Cell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90700" cy="113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Bacteria once they invade the body start to multiply and may make you ill. Some bacteria do this by producing toxin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White blood cells help to defend the body by;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76705" cy="105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engulfing and ingesting bacteria, producing anti-toxins or producing antibodi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e player is a bacterial disease they state how they will enter the bod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player must throw a six before they enter the bod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opponent is the white blood cel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take turns to role the di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every point on the dice the bacteria produces that number of toxi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every point on the dice the white blood cell produces that number of anti-toxi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score should be kep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anti-toxins cancel out some of the toxins and deduct from the sco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the white blood cell throws a 6 this is an antibody and kills the bacteri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the toxin score reaches 10 before this the white cell dies and the bacteria wins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01:00Z</dcterms:created>
  <dc:creator>North Chadderton School</dc:creator>
  <dc:description/>
  <cp:keywords/>
  <dc:language>en-US</dc:language>
  <cp:lastModifiedBy>North Chadderton School</cp:lastModifiedBy>
  <dcterms:modified xsi:type="dcterms:W3CDTF">2006-07-14T11:23:00Z</dcterms:modified>
  <cp:revision>3</cp:revision>
  <dc:subject/>
  <dc:title>Bacteria versus White Blood Cell</dc:title>
</cp:coreProperties>
</file>